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Role of Spacing and Sowing Strategies on Soybean (Glycine Max L.) morphology in the Malwa Region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is required to identify the best sowing method (flat bed/raised bed) and plant spacing for increasing crop yield and resource efficiency. Different sowing methods impact germination, and plant stand. while spacing affects plant competition and weed control. These methods helps to maximize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This study effectively emphasizes the importance of selecting the right sowing method (flat bed vs. raised bed) and plant spacing to optimize crop yield and resource efficiency. Raised beds improve drainage and plant establishment, while flat beds offer ease of management. Proper plant spacing reduces competition for resources and helps control weeds, enhancing overall crop growth. Future research could further explore the long-term impacts on soil health and the effects of climate conditions on these methods. Overall, the study provides valuable insights into maximizing yield and efficienc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eed to attend the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ritten in poor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 write introduction – give more importance for your research rather than the nutritional importance of the crop</w:t>
            </w:r>
          </w:p>
          <w:p>
            <w:pPr>
              <w:pStyle w:val="NormalWeb"/>
              <w:spacing w:before="0" w:after="0"/>
              <w:rPr>
                <w:rFonts w:ascii="Arial" w:hAnsi="Arial" w:cs="Arial"/>
                <w:b/>
                <w:b/>
                <w:sz w:val="20"/>
                <w:szCs w:val="20"/>
                <w:lang w:val="en-GB"/>
              </w:rPr>
            </w:pPr>
            <w:r>
              <w:rPr>
                <w:rFonts w:cs="Arial" w:ascii="Arial" w:hAnsi="Arial"/>
                <w:b/>
                <w:sz w:val="20"/>
                <w:szCs w:val="20"/>
                <w:lang w:val="en-GB"/>
              </w:rPr>
              <w:t>Results and discussion – Re check results and write scientific discussion on each parameter and on each fact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 as per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OK</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5T08:23:00Z</dcterms:modified>
  <cp:revision>120</cp:revision>
  <dc:subject/>
  <dc:title/>
</cp:coreProperties>
</file>