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1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lant extracts against Colletotrichum falcatum causing red rot of sugarca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research work is a very good for implementing sustainable disease management with the help of natural resources e.g  Eucalyteu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can reduce reliance on synthetic fungicid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potentially reducing economic losses from this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anagement of plant diseases with other than of chemicals is sustainable and ecofriendly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o photos of the infected part of sugarcane disease. So, it is not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hotos are there added to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arcane juice contains alpha hydroxy  acid that can help improve skin texture and reduce blemish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arcane juice’s  diuretic property help flush out toxins and maintains healthy  kidney funct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high potassium content in sugarcane juice help balance electrolyte and promote in diges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, it is mandatory work to control this type of disease with the help of plant extr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grow sugarcane crop without pesticides only we can avail the benefits of its juice. Thats why preferred this topic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7:22:00Z</dcterms:created>
  <dc:creator>anonymous</dc:creator>
  <dc:description/>
  <cp:keywords/>
  <dc:language>en-US</dc:language>
  <cp:lastModifiedBy>Editor-28</cp:lastModifiedBy>
  <dcterms:modified xsi:type="dcterms:W3CDTF">2025-03-25T11:49:00Z</dcterms:modified>
  <cp:revision>20</cp:revision>
  <dc:subject/>
  <dc:title/>
</cp:coreProperties>
</file>