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1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utting on growth and yield of green leaves of spinach (Beta vulgaris var. Bengalensis ) ev. All Gre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some mod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mention abstract more precis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done sir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kindly see suggestions mentioned in references and do needfu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7924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8T07:56:00Z</dcterms:modified>
  <cp:revision>118</cp:revision>
  <dc:subject/>
  <dc:title/>
</cp:coreProperties>
</file>