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1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cutting on growth and yield of green leaves of spinach (Beta vulgaris var. Bengalensis ) ev. All Gre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sv-SE"/>
              </w:rPr>
              <w:t>The spinach (</w:t>
            </w:r>
            <w:r>
              <w:rPr>
                <w:rFonts w:cs="Arial" w:ascii="Arial" w:hAnsi="Arial"/>
                <w:b/>
                <w:bCs/>
                <w:i/>
                <w:iCs/>
                <w:sz w:val="20"/>
                <w:szCs w:val="20"/>
                <w:lang w:val="sv-SE"/>
              </w:rPr>
              <w:t>Beta vulgaris</w:t>
            </w:r>
            <w:r>
              <w:rPr>
                <w:rFonts w:cs="Arial" w:ascii="Arial" w:hAnsi="Arial"/>
                <w:b/>
                <w:bCs/>
                <w:sz w:val="20"/>
                <w:szCs w:val="20"/>
                <w:lang w:val="sv-SE"/>
              </w:rPr>
              <w:t xml:space="preserve"> var. </w:t>
            </w:r>
            <w:r>
              <w:rPr>
                <w:rFonts w:cs="Arial" w:ascii="Arial" w:hAnsi="Arial"/>
                <w:b/>
                <w:bCs/>
                <w:i/>
                <w:iCs/>
                <w:sz w:val="20"/>
                <w:szCs w:val="20"/>
              </w:rPr>
              <w:t xml:space="preserve">Bengalensis) </w:t>
            </w:r>
            <w:r>
              <w:rPr>
                <w:rFonts w:cs="Arial" w:ascii="Arial" w:hAnsi="Arial"/>
                <w:b/>
                <w:bCs/>
                <w:sz w:val="20"/>
                <w:szCs w:val="20"/>
              </w:rPr>
              <w:t>is an important crop in terms of its nutritive value and this manuscript provides the insights on combined effects of organic fertilizers and cutting management on growth and yield of spinach, which could be essential in determining the productivity with optimization in harvesting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nd organic fertilizers could also be added in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could be a bit detailed as in case of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few of the references are repeated and need to be cross checked aga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introduction part could include more about the botany of the crop and importance of organic fertilizers and cutting. Name of the experimental site is repeated three times which is only important in material and methods and treatment combination need to be elaborated. While in case of results and discussion, the highest and lowest results from each table could be written along with their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898"/>
        <w:gridCol w:w="8280"/>
        <w:gridCol w:w="675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8T07:56:00Z</dcterms:modified>
  <cp:revision>118</cp:revision>
  <dc:subject/>
  <dc:title/>
</cp:coreProperties>
</file>