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298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velopment of Moisture Sorption Isotherm and Mathematical Modeling of Finger Millet (Eleusine coracana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study fills a critical gap in the literature by focusing on the sorption properties of whole finger millet grains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study used humidity chamber method, a relatively newer and potentially more accurate technique, to determine the equilibrium moisture content of finger millet grain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study applies four well-known sorption models (GAB, BET, Henderson, and Halsey) to describe the relationship between water activity and equilibrium moisture content at different temperatures and relative humidity level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Authors appreciate your efforts in reviewing our work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>Yellow highlighted are modified/corrected/added text  throughout  the manuscrip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le is concise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however, the abstract did not have a sentence for the overall conclusion of the study and the implication of the study for storage and process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verall conclusion of the study and the implication of the study for storage and processing added in abstrac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Authors are thankful and appreciate effort of reviewer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https://doi.org/10.1016/j.crfs.2024.10075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ference added (Line no. 100)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uthors are thankful and appreciate effort of reviewer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study is well executed, however with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ome minor additions to contextualize the findings and discuss their broader implications, the study could have an even greater impact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e Methodology, Results, and Conclusion now include validation with an external dataset across different millet variety (Ex-Borno) and temperatures, confirming the model's accuracy and broader applicability in drying and storage optimiza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9:10:00Z</dcterms:created>
  <dc:creator>anonymous</dc:creator>
  <dc:description/>
  <cp:keywords/>
  <dc:language>en-US</dc:language>
  <cp:lastModifiedBy>Editor-11</cp:lastModifiedBy>
  <dcterms:modified xsi:type="dcterms:W3CDTF">2025-03-27T08:0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970de2408f33fcc843ce0e710df7b0f44a896f697df5c9570e821e5cc586e9a</vt:lpwstr>
  </property>
</Properties>
</file>