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81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bres from ornamental crops: An alternative to commercial fibr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manuscript showcased the potentials of ornamental crops for industrial applications other than aesthetics. This will  upscale these crops from under-utilized crop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1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Excell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Goo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Excell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4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is author is an experienced writer/author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5:23:00Z</dcterms:created>
  <dc:creator>anonymous</dc:creator>
  <dc:description/>
  <cp:keywords/>
  <dc:language>en-US</dc:language>
  <cp:lastModifiedBy>SDI CPU 1117</cp:lastModifiedBy>
  <dcterms:modified xsi:type="dcterms:W3CDTF">2025-03-19T11:56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LIR_DOCUMENT_ID">
    <vt:lpwstr>FLIR_DOCUMENT_ID</vt:lpwstr>
  </property>
</Properties>
</file>