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5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Affecting Conception Rates in Holstein Friesian Crossbreed Cattle in Uttarakha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provides valuable insights into factors influencing conception rates in Holstein Friesian crossbreed cattle. The use of a large dataset (24,629 inseminations) and logistic regression modeling enhances the robustnes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clude p-values to enhance credibility. </w:t>
            </w:r>
            <w:r>
              <w:rPr>
                <w:rFonts w:cs="Arial" w:ascii="Arial" w:hAnsi="Arial"/>
                <w:sz w:val="20"/>
                <w:szCs w:val="20"/>
              </w:rPr>
              <w:t>The conclusion should be more action-orien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to add recent references in the Introduction. Some references in the article are old please replace them with new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grammar and remove long, complex sentences for better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introduction should briefly summarize existing research on conception rates in AI breeding under similar field conditions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rove sentence clarity and use concise, scientific language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istrict-wise variations in conception rates need better explanation—why is Pauri Garhwal performing better than Pithoragarh?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ower conception rates in heifers are expected but could be explained using physiological reasons (e.g., delayed ovarian cyclicity)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pare findings with similar studies from other states or countries to provide broader context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br/>
              <w:t>The results show significant variations in conception rate across districts, but the discussion does not adequately explain why these differences exist. Consider including: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vironmental factors (temperature, humidity) affecting estrus expression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fferences in AI technician skills or insemination timing across districts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ariability in nutritional management and reproductive health interventions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easonal variation findings need more references to studies on heat stress and fertility suppression in catt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ctation order discussion could be improved by linking it to hormonal and metabolic changes in high-parity cows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nclusion should emphasize practical applic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 future research areas, such as studying the role of nutrition, inseminator expertise, and sire selection in conception rat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03:00Z</dcterms:created>
  <dc:creator>anonymous</dc:creator>
  <dc:description/>
  <cp:keywords/>
  <dc:language>en-US</dc:language>
  <cp:lastModifiedBy>Editor-28</cp:lastModifiedBy>
  <dcterms:modified xsi:type="dcterms:W3CDTF">2025-03-11T10:04:00Z</dcterms:modified>
  <cp:revision>3</cp:revision>
  <dc:subject/>
  <dc:title/>
</cp:coreProperties>
</file>