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5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ctors Affecting Conception Rates in Holstein Friesian Crossbreed Cattle in Uttarakhan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Very interesting topic, especially for dairy cattle researchers to get maximum benefits in shape of producing calves to enhance milk and meat production as well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urther researches should be carried out to enhance the breeding of dairy cat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no need to change any amend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has explained well, no need to exceed lines or dele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references has been written by the author and lack of  latest  referen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, add few lates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, I really appreciate his/ her research work; I recommend this article for further process ahead for public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few lates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11T10:56:00Z</dcterms:modified>
  <cp:revision>118</cp:revision>
  <dc:subject/>
  <dc:title/>
</cp:coreProperties>
</file>