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the Price Fluctuations of Basmati Rice: A Study on India's Export Achieve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condary data based and mixed 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with regard to comparative analysis done for domestic and international basmati rice fluctuations. This data is taken from the vast time period from 1988 to 201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ative Analysis of the Price Variations of Basmati Rice: Understating international and India’s market Succe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revised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no change required in abstract  as such. Just a inclusion of government policies in keywords is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correct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values used for the calculations could have been included in 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latest references are required  particularly  from  last five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6:4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