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1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terosis study in tomato (Solanum lycopersicum L.) hybrids for various attributes of quality and yiel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paper shows the best hybrid lines produced from different tomato species, which have high quality and yield. Producing hybrid varieties helps farmers to produce more nutrient-rich vegetables to meet the demand of the growing popul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(but, little better can be improved, and introduction of tomato and hybrid lines, importance of heterosis is also missing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But Result text data and table data are not match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upda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but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not rece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some suggestions are commented in original word fi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(Needs some improvemen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check origin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commented word fil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ttaches with this fi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2T12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114ee727e6022495d8432f1c5b5f99743bb2abd47056192f14fbfa1ce71806</vt:lpwstr>
  </property>
</Properties>
</file>