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27068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Crop Quality and Food Security Through Fertigation and Foliar Feeding Strategies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of scientific importance as fertigation is application of fertilizer at a specific place and there is no wastage of fertilizer and foliar spray is helpful as it is directly observe by the leaves and there is no fixation in so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must contain name of the crop on which the research is being done and there is no need of adding food security in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no need of explaining about chilli in abstract, abstract must contain the treatment details, result having highest value and lowest val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sections and structure of the manuscript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must contain objectives of your lear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quality of english i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0T09:02:00Z</dcterms:modified>
  <cp:revision>115</cp:revision>
  <dc:subject/>
  <dc:title/>
</cp:coreProperties>
</file>