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Journal of Scientific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270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Crop Quality and Food Security Through Fertigation and Foliar Feeding Strate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is manuscript have scientific importance. Foliar fertilization is nowadays becoming popular strategy for increasing productiv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of this manuscript fit well for the bo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abstract is comprehensive but needs some improvement which I have mentioned in comment of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needs some grammerly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d some updated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5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10T09:03:00Z</dcterms:modified>
  <cp:revision>121</cp:revision>
  <dc:subject/>
  <dc:title/>
</cp:coreProperties>
</file>