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269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ong-Term Analysis of Minimum Temperature Trends in Nagpur District of Maharashtr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1"/>
        <w:gridCol w:w="8134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30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30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30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81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</w:t>
              <w:tab/>
              <w:t>Well written &amp; well-presented article; recommended the article for publi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</w:t>
              <w:tab/>
              <w:t>O.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</w:t>
              <w:tab/>
              <w:t>O.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</w:t>
              <w:tab/>
              <w:t>O.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77663799"/>
            <w:bookmarkStart w:id="5" w:name="_Hlk173332547"/>
            <w:bookmarkStart w:id="6" w:name="_Hlk165652409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11T07:58:00Z</dcterms:modified>
  <cp:revision>113</cp:revision>
  <dc:subject/>
  <dc:title/>
</cp:coreProperties>
</file>