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33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vironmental and Geographical Influences on the Composition and Extraction of Calotropis procera Seed Oil: A Glob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review article. So it need more logical and scientifically evidence. It should be informat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suitab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part should be broad. Data collection from Ayurveda and traditional texts too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more scientifically evidenc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yurveda and traditional authentic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has grammatical errors and spelling mistak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tanical name should be italic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noted and revised </w:t>
            </w:r>
          </w:p>
        </w:tc>
      </w:tr>
      <w:tr>
        <w:trPr>
          <w:trHeight w:val="3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do correc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9T11:49:00Z</dcterms:modified>
  <cp:revision>121</cp:revision>
  <dc:subject/>
  <dc:title/>
</cp:coreProperties>
</file>