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Pharmaceutical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PRI_13335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ti-anemic activity of root barks of Morinda lucida Benth against phenylhydrazine-induced hemolytic anemia in Wistar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study highlights the activity of 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Morinda lucida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gainst several form of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anemia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 The candidate has put in a substantial amount of effort in carrying out this research and is commended for completing i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8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d phenol and toxicity test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Phenol and acute toxicity tests was added in the abstract.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rts of the manuscript that seemed too heavy and difficult to understand have been rewritten for clarity.</w:t>
            </w:r>
          </w:p>
        </w:tc>
      </w:tr>
      <w:tr>
        <w:trPr>
          <w:trHeight w:val="10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pri.com/index.php/JP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01T07:54:00Z</dcterms:modified>
  <cp:revision>121</cp:revision>
  <dc:subject/>
  <dc:title/>
</cp:coreProperties>
</file>