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31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and Practice concerning the Adjunct Use of Dietary Supplements in Managing Type 2 Diabetes in two Hospitals in Guy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vey based Stu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suggest the usage of different dietary supplement used by patients to cure diabetes other then conventional medication which is a common practice in individuals. The usage and knowledge is often important towards a healthy sustaining lif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of Use of supplements in managing T2DM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mentions creating the awareness about usage of supplements but no such action are taken which is worthless to men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haring your opinion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difications needed. The results and study sample don’t comply with each other. Addition of the questionnaire is needed by which sample data is genera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Revision need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4T12:35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a98d1a90dc16315035f6492fcb0ebd04770d11b6266f771864894fd1335e3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