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26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harmacological Investigation of Boerhaavia diffusa: Anticancer, Antidiabetic, Analgesic, and Neuropharmacolog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9"/>
        <w:gridCol w:w="1463"/>
        <w:gridCol w:w="7745"/>
        <w:gridCol w:w="767"/>
        <w:gridCol w:w="5516"/>
        <w:gridCol w:w="71"/>
      </w:tblGrid>
      <w:tr>
        <w:trPr/>
        <w:tc>
          <w:tcPr>
            <w:tcW w:w="20650"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to the scientific community as it provides a pathway of testing herbal remedies that are being used by communities. The study further demonstrates that these remedies have pharmacological activity that can be proved scientifically. The study can equally inform the pharmaceutical industry to make dosage forms from the identified ingredients.</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0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ome adjustment to avoid duplication</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47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1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23"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37" w:hRule="atLeast"/>
        </w:trPr>
        <w:tc>
          <w:tcPr>
            <w:tcW w:w="20721" w:type="dxa"/>
            <w:gridSpan w:val="6"/>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14:00Z</dcterms:created>
  <dc:creator>anonymous</dc:creator>
  <dc:description/>
  <cp:keywords/>
  <dc:language>en-US</dc:language>
  <cp:lastModifiedBy>SDI PC New 16</cp:lastModifiedBy>
  <dcterms:modified xsi:type="dcterms:W3CDTF">2025-04-08T11: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