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03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LVING AUTOIMMUNE HEMOLYTIC ANEMIA IN TODDLER AND ASSOCIATED COMPLICATIONS: A RARE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manuscript and innovat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The case report is innovative</w:t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yes</w:t>
            </w:r>
          </w:p>
        </w:tc>
      </w:tr>
      <w:tr>
        <w:trPr>
          <w:trHeight w:val="61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yes</w:t>
            </w:r>
          </w:p>
        </w:tc>
      </w:tr>
      <w:tr>
        <w:trPr>
          <w:trHeight w:val="8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written by correct scientific wa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The manuscript was written based on keen observation from case obtained as well as the reference articles availabl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FR"/>
              </w:rPr>
              <w:t xml:space="preserve">1-MCH, MCHC, CRP,AST, ALP and LDH ,IV in abstract should be written with full name not abbreviations only especially when mentioned with first time 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FR"/>
              </w:rPr>
              <w:t>2-DMARDs in introduction part should be written with full name not abbreviations only especially when mentioned with first time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FR"/>
              </w:rPr>
              <w:t xml:space="preserve">3-References should be written with scientific method not addation of links onl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FR"/>
              </w:rPr>
              <w:t>4-Add more recent references in last 5 yea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e more frequent used abbrevations were us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best available reference were added in scientific w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839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Good Manuscript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44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Proper consent was obtain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7:21:00Z</dcterms:created>
  <dc:creator>anonymous</dc:creator>
  <dc:description/>
  <cp:keywords/>
  <dc:language>en-US</dc:language>
  <cp:lastModifiedBy>SDI 1137</cp:lastModifiedBy>
  <dcterms:modified xsi:type="dcterms:W3CDTF">2025-04-10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84CDF9F1B4567803D7DCC9DBEA160_12</vt:lpwstr>
  </property>
  <property fmtid="{D5CDD505-2E9C-101B-9397-08002B2CF9AE}" pid="3" name="KSOProductBuildVer">
    <vt:lpwstr>1033-12.2.0.20326</vt:lpwstr>
  </property>
</Properties>
</file>