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s_JOCAMR_1341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otential beneficial effects of Ocimum gratissimum on male fertility: implication of the gut-testicular ax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cimum Gratissimum improved fertility and sperm quality through gut-testicular ax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cimum Gratissimum enhance male fert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cimum Gratissimum suggested to male infertility treat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. Thanks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. 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. Thanks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The all section should write according to journal  instruc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. 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. 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ted. Thanks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No. Thank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sz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sz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pBdr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47:00Z</dcterms:created>
  <dc:creator>anonymous</dc:creator>
  <dc:description/>
  <cp:keywords/>
  <dc:language>en-US</dc:language>
  <cp:lastModifiedBy>SDI 1137</cp:lastModifiedBy>
  <dcterms:modified xsi:type="dcterms:W3CDTF">2025-04-09T12:15:00Z</dcterms:modified>
  <cp:revision>4</cp:revision>
  <dc:subject/>
  <dc:title/>
</cp:coreProperties>
</file>