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39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view of Risk Factors for Pneumonia Incidence in Acute Stroke Pati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’s fairly important article since “stroke-associated pneumonia” is a common place following strok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, is good for obtaining primary data for further research, the sample size of 31 patients is small; hence the results are not accur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good however its citation in the article is not clea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ptable langu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order to increase its power &amp; scientific validity, researcher needs to increase the sample size to minimum 100 patients. I recommend 12 months study at least to collect enough dat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 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08:00Z</dcterms:created>
  <dc:creator>anonymous</dc:creator>
  <dc:description/>
  <cp:keywords/>
  <dc:language>en-US</dc:language>
  <cp:lastModifiedBy>SDI CPU 1117</cp:lastModifiedBy>
  <dcterms:modified xsi:type="dcterms:W3CDTF">2025-04-02T13:09:00Z</dcterms:modified>
  <cp:revision>10</cp:revision>
  <dc:subject/>
  <dc:title/>
</cp:coreProperties>
</file>