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31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ytochemical analysis of bioactive compounds of the Leaf Extracts of Ficus exasperata Vahl. (Moracea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work mentioned in this research article is preliminary work which will useful for further pharmaceutical studies. Manuscript give idea about medicinal importance of </w:t>
            </w:r>
            <w:r>
              <w:rPr>
                <w:i/>
                <w:iCs/>
                <w:sz w:val="22"/>
              </w:rPr>
              <w:t>Ficus exaspe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of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quality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Correct some highlighted typographic errors in the attached manuscrip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dd DOI numbers to c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8T08:3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