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42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review, a case study of the Zimbabwean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anuscript, the importance of nanotechnology in the medical field is discussed. Applying smart nano-filters to purify water and using nanomaterials in medical treatments seems to be the focus of this comprehensiv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does not clearly indicate the area of study or review. Hence a slight modification with some extra details would be appropriate. The following would be a better alternative to the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notechnology: A review on application of Nano-materials in water purification and Medicine in Zimbabwean Context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to be scientifically correct with proper sectioning and appropriate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6T10:2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