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40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Aggregate on the Mechanical, Permeability, and Durability Properties of Porous Concre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systematically examines the effects of aggregate type, size, and gradation on porous concrete properties, making it a well-rounded stud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cussion on recycled aggregates aligns with modern sustainable construction practices, contributing to resource efficienc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ank you for your comment, I agree with thi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primarily reviews existing literature rather than presenting new experimental results, so the title could be “ Review  or literature review on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Aggregate on the Mechanical, Permeability, and Durability Properties of Porous Concrete”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lang w:val="en-IN"/>
              </w:rPr>
              <w:t>Thank you for your comment</w:t>
            </w:r>
            <w:r>
              <w:rPr>
                <w:rFonts w:ascii="Arial" w:hAnsi="Arial" w:cs="Arial" w:eastAsia="SimSun;宋体"/>
                <w:lang w:val="en-IN" w:eastAsia="zh-CN"/>
              </w:rPr>
              <w:t>．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does not specify whether the study is a literature review, experimental research, or a combination of both. Including a brief mention of the research approach would clarify the study's natur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highlights how aggregate selection can improve porous concrete but does not mention any challenges, such as trade-offs between strength and permeability or the limitations of using recycled aggregates, any significant research finding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IN"/>
              </w:rPr>
              <w:t>Hello, thanks for your suggestion, I will add the relevant missing parts.</w:t>
            </w:r>
          </w:p>
          <w:p>
            <w:pPr>
              <w:pStyle w:val="Heading2"/>
              <w:jc w:val="left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experimental data, some claims (e.g., "the smaller the aggregate, the stronger the concrete") need stronger evidence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presents numerical values in Table 1 but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does not discuss statistical significance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80"/>
              <w:contextualSpacing/>
              <w:jc w:val="both"/>
              <w:rPr/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The paper states that recycled aggregates "perform poorly", which is an overgeneralization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Research shows that treatment methods (e.g., acid washing, mechanical rubbing) can improve recycled aggregate performance. The manuscript should acknowledge these advancements instead of broadly dismissing recycled aggreg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IN"/>
              </w:rPr>
              <w:t>Hello, thank you for your suggestion, I will correct the statement in question to enhance the accuracy of its description, as well as recognize some of the existing research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he manuscript include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z w:val="20"/>
                <w:szCs w:val="20"/>
              </w:rPr>
              <w:t>, but the sources are not critically evaluated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ome citations (e.g., "[7]" or "[43]")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 xml:space="preserve">lack </w:t>
            </w:r>
            <w:r>
              <w:rPr>
                <w:rFonts w:cs="Arial" w:ascii="Arial" w:hAnsi="Arial"/>
                <w:sz w:val="20"/>
                <w:szCs w:val="20"/>
              </w:rPr>
              <w:t>are they experimental studies, meta-analyses, or case studies? More details should be provided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 xml:space="preserve"> and could not find </w:t>
            </w:r>
            <w:r>
              <w:rPr>
                <w:rFonts w:cs="Arial" w:ascii="Arial" w:hAnsi="Arial"/>
                <w:sz w:val="20"/>
                <w:szCs w:val="20"/>
              </w:rPr>
              <w:t xml:space="preserve">"[43]" in referenc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IN"/>
              </w:rPr>
              <w:t>Hello, thank you for your suggestion, I have corrected the issue in question.</w:t>
            </w:r>
          </w:p>
          <w:p>
            <w:pPr>
              <w:pStyle w:val="Heading2"/>
              <w:jc w:val="left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correct in its general principles, but it requires stronger evidence, better analysis, and a more precise discussion of limitations to be considered a rigorous scientific stud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IN"/>
              </w:rPr>
              <w:t>Hello, thank you for your suggestion, I have added to the relevant research evidence</w:t>
            </w:r>
            <w:r>
              <w:rPr>
                <w:rFonts w:ascii="Arial" w:hAnsi="Arial" w:cs="Arial" w:eastAsia="SimSun;宋体"/>
                <w:b/>
                <w:bCs/>
                <w:sz w:val="20"/>
                <w:szCs w:val="20"/>
                <w:lang w:val="en-IN" w:eastAsia="zh-CN"/>
              </w:rPr>
              <w:t>．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re's no such thing.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CPU 1070</cp:lastModifiedBy>
  <dcterms:modified xsi:type="dcterms:W3CDTF">2025-04-05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C71D5CB9E4186B716A4B935DE2E5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MzOTBjN2NjZGI4Y2JlMWU3NzcxMmYxODU2N2E0ODciLCJ1c2VySWQiOiIxNjIxODkxOTk0In0=</vt:lpwstr>
  </property>
</Properties>
</file>