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40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Aggregate on the Mechanical, Permeability, and Durability Properties of Porous Concre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examines the influence of aggregates on the performance of porous concrete, revealing  the strength and surface properties of natural aggregates play a crucial role in determining the mechanical characteristics of concret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ank you for your comment, I agree with th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seems okay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ank you for your comme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s more concise finding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ank you for your comme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ank you for your comme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relevant and up to date reference should be us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Hello, thank you for your suggestion, I have added to the relevant research evidence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IN" w:eastAsia="zh-CN"/>
              </w:rPr>
              <w:t>．</w:t>
            </w:r>
          </w:p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bCs w:val="false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s improvement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Hello, thank you for your suggestion, I have already carried out the improvement work.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enerally, the paper needs corrections, the reviews paper needs more finding most especially the durability properti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Hello and thank you for your advice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IN" w:eastAsia="zh-CN"/>
              </w:rPr>
              <w:t>．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re's no such thing.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CPU 1070</cp:lastModifiedBy>
  <dcterms:modified xsi:type="dcterms:W3CDTF">2025-04-05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44DFC971C44409113D0148B71A5C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MzOTBjN2NjZGI4Y2JlMWU3NzcxMmYxODU2N2E0ODciLCJ1c2VySWQiOiIxNjIxODkxOTk0In0=</vt:lpwstr>
  </property>
</Properties>
</file>