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337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Melt Quality Using by Bifilm and Density Index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 publication, it is necessary to incorporate the following points and ensure the use of scientific English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lease rearrange introduction section to ensure the literature gap is clearly presented, and the purpose of the manuscript appears at the end of introduction part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ecise conclusions part and clearly discuss what is reason behind different result for case1 and case 2 in discussion part.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ncorporate what the process parameter changes, as well as the pressure and temperature before and after degassing, clearly in method and material section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How measured grain siz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- Literature gap was added and the introduction section was more detaile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- Discussion was added for Casting-1 and Casting-2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- Temperature, pressure and time parameters were added to the Material and Method section as table-1 and table-2 in section 2.2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- Device information used for measuring grain size was added to section 2.5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8T09:43:00Z</dcterms:modified>
  <cp:revision>118</cp:revision>
  <dc:subject/>
  <dc:title/>
</cp:coreProperties>
</file>