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3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Melt Quality Using by Bifilm and Density Index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uminum deformable alloy AA6060 is widely used in aerospace, automotive, construction and packaging. Therefore, the problem of providing high-quality metal in terms of density, homogeneity, impurities, grain size is undoubtedly important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quite accur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The quality of the aluminum alloy AA6060 metal depends on the filtration and degassing technology used. Density and bifilm indices are only a convenient practical indicator. Therefore, I think that the title of the work should be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/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The results are trustworth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at fig.8 and 9 should be redone. Make an additional new fig. 10 in which you can compare the grain sizes for the two ca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at in the Introduction the authors used AI to analyze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ology must include a photo of the refining uni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xt says "determined ... the level of hydrogen using digital image analysis." This cannot be done. The analysis method and device must be specifi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Figure 3. Graph of the density index of Cast-1 samples. Why is there not a direct relationship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5. Half of the sections of all samples taken. It is necessary to indicate which photos correspond to samples cast 1 and cast 2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5. What is the reason for the low level of hydrogen in cast 2 sample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ays "the bifilm index values ​​could be reduced to much lower levels, which would result in more efficient oxide removal." Here, it is the other way around. Oxide removal results in a reduction in the bifilm index. The primary oxide removal is in the refining process, and the bifilm index is just a convenient indicato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says "can be explained by using a ceramic filter with smaller pore sizes." What is the pore size of the filter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increase in values ​​is stated in the following sections and its explanation is giv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descriptions of the samples are written in Table-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The reason for the low hydrogen level seen in Table-5 is added to the explanation sections under Figure-7. The ceramic filter used is explained with PPI valu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- It is added under Figure-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rpose of the study was ad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has been chan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09:43:00Z</dcterms:modified>
  <cp:revision>117</cp:revision>
  <dc:subject/>
  <dc:title/>
</cp:coreProperties>
</file>