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51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racterizing Aquifer Properties Using Vertical Electrical Sounding: A Geophysical Study in Perumatty Panchayat, Palakkad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4T11:1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