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46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5547788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ater Resource Management Structures In Ancient India:  A Geographical Perspective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highlights how people in ancient India managed water resources using smart, sustainable techniques that were well-suited to their local environments. With water scarcity becoming a growing concern worldwide, revisiting these traditional methods can offer useful ideas for modern water management. The paper connects history, geography, and sustainability in a way that’s both informative and relevant today. It’s a meaningful contribution that could help researchers, planners, and communities find more eco-friendly ways to deal with water challeng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21T12:23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