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46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ATER RESOURCE MANAGEMENT STRUCTURES IN ANCIENT INDIA:  A GEOGRAPHICAL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titled "Water Resource Management Structures in Ancient India: A Geographical Perspective" holds significant value for the scientific community due to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amines how geographic factors (climate, terrain) shaped these systems, offering lessons in environmental adaptation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 inspire sustainable water management solutions today, especially in drought-prone reg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dia’s ancient systems, could serve as models for modern water-scarce regions, making this research globally applicab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academically and practically vital, linking the past to contemporary challeng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is not, the appropriate title for the article is 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Exploration of the Application of Water Resources Management in Ancient India: A Geographical Perspecti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writing the abstract it is not yet comprehensive, namel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best to put the research objectives after the background. Then followed by an explanation of the research methods used, then the findings, and the conclus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ing an abstract must follow the template format provided by the journal manag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en writing an article manuscript, it is mandatory to follow the journal template format provided by the journal manager.</w:t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table designs, no need to use vertical lines.</w:t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an explanation regarding the acknowledgment menu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follow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The number of references is still lacking, at least 30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1T12:23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