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4635</w:t>
            </w:r>
          </w:p>
        </w:tc>
      </w:tr>
      <w:tr>
        <w:trPr>
          <w:trHeight w:val="42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o Potential and Status of Hydropower Development in Nepal:  A Review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 Review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opic presented in the article will be of interest to the world scientific community, as Nepal's hydropower potential and the prospects for its development are widely discussed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discusses several river basins, which provides a good baseline for future researchers who will build on these data.</w:t>
            </w:r>
            <w:r>
              <w:rPr>
                <w:rFonts w:cs="Arial" w:ascii="Arial" w:hAnsi="Arial"/>
                <w:bCs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ka-G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ka-GE"/>
              </w:rPr>
              <w:t>The government's policy and current challenges are presented in an interesting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matches the content and can be published under this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briefly summarizes the main points, which is fully consistent with the review type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rom a scientific point of view, the article correctly and systematically formulates the main points that are characteristic of describing the hydropower potential of Nep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ist of references includes many sources related to Nepal's hydropower potential, ranging from articles from the last century to the 2024 e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presented in English is fully relevant to the world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a couple of notes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everal spelling errors, namely</w:t>
            </w:r>
            <w:r>
              <w:rPr>
                <w:rFonts w:cs="Arial" w:ascii="Arial" w:hAnsi="Arial"/>
                <w:sz w:val="20"/>
                <w:szCs w:val="20"/>
                <w:lang w:val="ka-G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text of paragraph 7 is written in font size 14</w:t>
            </w:r>
            <w:r>
              <w:rPr>
                <w:rFonts w:cs="Arial" w:ascii="Arial" w:hAnsi="Arial"/>
                <w:sz w:val="20"/>
                <w:szCs w:val="20"/>
                <w:lang w:val="ka-GE"/>
              </w:rPr>
              <w:t>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ka-GE"/>
              </w:rPr>
            </w:pPr>
            <w:r>
              <w:rPr>
                <w:rFonts w:cs="Arial" w:ascii="Arial" w:hAnsi="Arial"/>
                <w:sz w:val="20"/>
                <w:szCs w:val="20"/>
                <w:lang w:val="ka-GE"/>
              </w:rPr>
              <w:t>It would be good if the author showed ways to solve the political, infrastructural, geographical, financial and other challenges that hinder the utilization of Nepal's hydro potenti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ka-G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ka-GE"/>
              </w:rPr>
              <w:t>Overall, I give the paper a positive recommendation for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ka-GE"/>
              </w:rPr>
            </w:pPr>
            <w:r>
              <w:rPr>
                <w:rFonts w:cs="Arial" w:ascii="Arial" w:hAnsi="Arial"/>
                <w:sz w:val="20"/>
                <w:szCs w:val="20"/>
                <w:lang w:val="ka-GE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ka-G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good if the conclusion was more distinct from the abstract, as part of the abstract is repeated in the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26:00Z</dcterms:created>
  <dc:creator>anonymous</dc:creator>
  <dc:description/>
  <cp:keywords/>
  <dc:language>en-US</dc:language>
  <cp:lastModifiedBy>SDI 1158</cp:lastModifiedBy>
  <dcterms:modified xsi:type="dcterms:W3CDTF">2025-04-15T12:35:00Z</dcterms:modified>
  <cp:revision>9</cp:revision>
  <dc:subject/>
  <dc:title/>
</cp:coreProperties>
</file>