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34620</w:t>
            </w:r>
          </w:p>
        </w:tc>
      </w:tr>
      <w:tr>
        <w:trPr>
          <w:trHeight w:val="11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patial Mapping of Abandoned Mines and How it affects Land Use Land Cover in Kamtonga and Mkuki, Kenya: GIS and Remote Sensing Techniqu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is important by adding some new information on how to use remote sensing data for land use land cover change detection. It helps to analyse remote sensing data for interpretation of mining and its rehabilit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ear reviewer, thank you for this comment. We sincerely appreciate your valuable feedback and thoughtful recommendations, as well as the time and effort you devoted to reviewing our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it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sincerely appreciate the reviewer’s suggestion. However, after careful consideration, we have slightly revised the title to more accurately reflect the study’s emphasis on overall land use and land cover changes between 2014 and 2017, with abandoned mines recognized as one of contributing factors rather than the primary driv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Calibri" w:cs="Arial"/>
                <w:sz w:val="20"/>
                <w:szCs w:val="20"/>
                <w:lang w:val="en-US" w:eastAsia="en-US" w:bidi="he-IL"/>
              </w:rPr>
            </w:pPr>
            <w:r>
              <w:rPr>
                <w:rFonts w:eastAsia="Calibri" w:cs="Arial" w:ascii="Arial" w:hAnsi="Arial"/>
                <w:sz w:val="20"/>
                <w:szCs w:val="20"/>
                <w:lang w:val="en-US" w:eastAsia="en-US" w:bidi="he-IL"/>
              </w:rPr>
              <w:t>This entailed the use of assessed satellite images (2014 and 2017) to quantify land cover change, supervised classification, and the Normalized Differential Vegetation Index Value (NDVI) in the area.</w:t>
            </w:r>
          </w:p>
          <w:p>
            <w:pPr>
              <w:pStyle w:val="Normal"/>
              <w:ind w:left="360" w:hanging="0"/>
              <w:rPr>
                <w:rFonts w:ascii="Arial" w:hAnsi="Arial" w:cs="Arial"/>
                <w:b/>
                <w:b/>
                <w:bCs/>
                <w:sz w:val="20"/>
                <w:szCs w:val="20"/>
                <w:lang w:val="en-GB"/>
              </w:rPr>
            </w:pPr>
            <w:r>
              <w:rPr>
                <w:rFonts w:eastAsia="Arial" w:cs="Arial" w:ascii="Arial" w:hAnsi="Arial"/>
                <w:sz w:val="20"/>
                <w:szCs w:val="20"/>
                <w:lang w:val="en-US" w:eastAsia="en-US" w:bidi="he-IL"/>
              </w:rPr>
              <w:t xml:space="preserve"> </w:t>
            </w:r>
            <w:r>
              <w:rPr>
                <w:rFonts w:eastAsia="Calibri" w:cs="Arial" w:ascii="Arial" w:hAnsi="Arial"/>
                <w:sz w:val="20"/>
                <w:szCs w:val="20"/>
                <w:lang w:val="en-US" w:eastAsia="en-US" w:bidi="he-IL"/>
              </w:rPr>
              <w:t xml:space="preserve">Poor and fragmented  english. It must be rewrite again to make sense the reader of the artic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the reviewer for this helpful suggestion. We have made targeted revisions to the manuscript and abstract has been rewritte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uthor uses somehow old references, try to use recent o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the reviewer for this helpful suggestion, and we have added some recent publications to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 w:val="false"/>
                <w:lang w:val="en-GB"/>
              </w:rPr>
              <w:t>Thank you for this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uthor uses GIS and remote sensing software for Spatial Mapping of Abandoned Mines and the effect of land Use Land Cover. Why it is necessary to use the two software. Because  the author uses remote sensing data  and one software is enough for the generation of NDVI and land Use Land Cover chan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 w:val="false"/>
                <w:lang w:val="en-GB"/>
              </w:rPr>
              <w:t>Thank you for this commen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3:44:00Z</dcterms:created>
  <dc:creator>anonymous</dc:creator>
  <dc:description/>
  <cp:keywords/>
  <dc:language>en-US</dc:language>
  <cp:lastModifiedBy>Editor-28</cp:lastModifiedBy>
  <dcterms:modified xsi:type="dcterms:W3CDTF">2025-04-18T07:07:00Z</dcterms:modified>
  <cp:revision>4</cp:revision>
  <dc:subject/>
  <dc:title/>
</cp:coreProperties>
</file>