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156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system Dynamics: Exploring Types, Components and the Forces Shaping Their Transform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or the scientific community, the understanding of ecosystem and the factors affecting it are important to determine some techniques like </w:t>
            </w:r>
            <w:r>
              <w:rPr>
                <w:rFonts w:eastAsia="Times New Roman" w:cs="Arial" w:ascii="Arial" w:hAnsi="Arial"/>
                <w:b w:val="false"/>
              </w:rPr>
              <w:t>early warning indicators, sustainable restoration strategies and climate-resilient engineering for sustainable development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effort is needed in citations, grammatical errors and 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corrections have bee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corrections have been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have been done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word docu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 with minor comments as indicated in the document. Proceed and pub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13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9:00Z</dcterms:created>
  <dc:creator>anonymous</dc:creator>
  <dc:description/>
  <cp:keywords/>
  <dc:language>en-US</dc:language>
  <cp:lastModifiedBy>Editor-28</cp:lastModifiedBy>
  <dcterms:modified xsi:type="dcterms:W3CDTF">2025-04-08T10:00:00Z</dcterms:modified>
  <cp:revision>8</cp:revision>
  <dc:subject/>
  <dc:title/>
</cp:coreProperties>
</file>