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156</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system Dynamics: Exploring Types, Components and the Forces Shaping Their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Will help researchers with ecologic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For the scientific community, this manuscript will help in examining the delicate balance of ecosystems, focusing on biodiversity, strength and human impacts. It looks at key processes like nutrient flow and climate adjustment while considering the risks of genetic changes. By using advanced tools, it suggests ways for sustainable management, environmental stability and long-term protection.</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but ask Author to go through before final publication to rectify spelling mistak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ve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Article compiled simple and luc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0: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a6d76947747d28e9dbaa66b05d0d3</vt:lpwstr>
  </property>
</Properties>
</file>