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39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rban land production and vulnerabilities to flood risks in the Niamey 5 municipal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11208"/>
        <w:gridCol w:w="4152"/>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12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1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20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contributes to the growing body of knowledge on urban vulnerability in rapidly expanding Sahelian cities. By examining the Niamey 5 municipal district, the study offers empirical evidence on how informal land production and poor adherence to urban planning principles increase flood risks. It highlights the spatial distribution of at-risk areas using GIS and remote sensing tools, providing information that area useful for urban planners, policymakers, and researchers. This work is particularly significant for developing adaptive strategies in the face of climate variability and unregulated urban expansion.</w:t>
            </w:r>
          </w:p>
        </w:tc>
        <w:tc>
          <w:tcPr>
            <w:tcW w:w="41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26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12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current title is suitable. However, a clearer and more academic alternative could be: "Urban Land Development and Household Vulnerability to Flooding in the Niamey 5 Municipal District, Niger."</w:t>
            </w:r>
          </w:p>
        </w:tc>
        <w:tc>
          <w:tcPr>
            <w:tcW w:w="41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50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1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highlight w:val="green"/>
                <w:lang w:val="en-GB"/>
              </w:rPr>
            </w:pPr>
            <w:r>
              <w:rPr>
                <w:rFonts w:cs="Arial" w:ascii="Arial" w:hAnsi="Arial"/>
                <w:sz w:val="20"/>
                <w:szCs w:val="20"/>
                <w:highlight w:val="green"/>
              </w:rPr>
              <w:t xml:space="preserve">The abstract is informative and summarizes the study well. cautious with grammar and phrasing: e.g., "Homes are being built in and around their banks. This poses a real risk..." could be: </w:t>
            </w:r>
            <w:r>
              <w:rPr>
                <w:rStyle w:val="Emphasis"/>
                <w:rFonts w:eastAsia="Arial Unicode MS;Arial" w:cs="Arial" w:ascii="Arial" w:hAnsi="Arial"/>
                <w:sz w:val="20"/>
                <w:szCs w:val="20"/>
                <w:highlight w:val="green"/>
              </w:rPr>
              <w:t xml:space="preserve">"Construction along the banks of Koris poses significant landslide and erosion risks." </w:t>
            </w:r>
          </w:p>
        </w:tc>
        <w:tc>
          <w:tcPr>
            <w:tcW w:w="41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12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lang w:val="en-GB"/>
              </w:rPr>
            </w:pPr>
            <w:r>
              <w:rPr>
                <w:rFonts w:cs="Arial" w:ascii="Arial" w:hAnsi="Arial"/>
                <w:sz w:val="20"/>
                <w:szCs w:val="20"/>
              </w:rPr>
              <w:t xml:space="preserve">Yes, the manuscript is scientifically sound. It effectively combines household survey data with GIS-based spatial analysis to examine the relationship between land production and flood vulnerability. Some minor restructuring show be made to improve coherence.  </w:t>
              <w:br/>
              <w:t xml:space="preserve"> Tighten language. For instance:</w:t>
              <w:br/>
            </w:r>
            <w:r>
              <w:rPr>
                <w:rStyle w:val="Emphasis"/>
                <w:rFonts w:eastAsia="Arial Unicode MS;Arial" w:cs="Arial" w:ascii="Arial" w:hAnsi="Arial"/>
                <w:sz w:val="20"/>
                <w:szCs w:val="20"/>
              </w:rPr>
              <w:t>"A significant proportion of citizens resort to informal production..."</w:t>
            </w:r>
            <w:r>
              <w:rPr>
                <w:rFonts w:cs="Arial" w:ascii="Arial" w:hAnsi="Arial"/>
                <w:sz w:val="20"/>
                <w:szCs w:val="20"/>
              </w:rPr>
              <w:t xml:space="preserve"> (instead of "citations")</w:t>
              <w:br/>
              <w:t>Consider a clearer thesis statement at the end of the introduction to frame the study better.</w:t>
            </w:r>
          </w:p>
        </w:tc>
        <w:tc>
          <w:tcPr>
            <w:tcW w:w="4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120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green"/>
                <w:lang w:val="en-GB"/>
              </w:rPr>
            </w:pPr>
            <w:r>
              <w:rPr>
                <w:rFonts w:cs="Arial" w:ascii="Arial" w:hAnsi="Arial"/>
                <w:sz w:val="20"/>
                <w:szCs w:val="20"/>
                <w:highlight w:val="green"/>
              </w:rPr>
              <w:t>The references are generally sufficient and include several recent works but some references have inconsistent punctuation or name order).</w:t>
            </w:r>
          </w:p>
        </w:tc>
        <w:tc>
          <w:tcPr>
            <w:tcW w:w="41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n-GB"/>
              </w:rPr>
            </w:pPr>
            <w:r>
              <w:rPr>
                <w:rFonts w:cs="Arial" w:ascii="Arial" w:hAnsi="Arial"/>
                <w:sz w:val="20"/>
                <w:szCs w:val="20"/>
                <w:highlight w:val="green"/>
              </w:rPr>
              <w:t>Overall, the article is informative and rich in field data but would benefit. Frequent use of passive voice can be revised for more active, engaging language</w:t>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12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is article provides essential information into the spatial dimensions of urban vulnerability in Niamey, which could inform more sustainable and equitable urban development. The incorporation of satellite imagery and GIS analysis strengthens the paper’s scientific contribution. Additional should be to polish the language and improve flow.</w:t>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2T09:34: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