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337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ING THE IMPACT OF ROAD INSFRASTRUCTURAL DEVELOPMENT ON LAND USE SPATIAL PATTERNS IN SUBURBAN AREA – CASE STUDY FARKA/ADMINISTRATIVE UNIT 1, TIRANA, ALB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Research discusses phenomenon impacts of actions. Hence it is acceptable to the scientific community. However, further improvements will be requi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itle seems ambiguous. Consider addressing the title, perhaps to 'The Impacts of Road Infrastructure Development on Land use Spatial Patterns in Farka, Administrative Unit 1, Tirana Albania'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Abstract  is 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The research requires a number of adjustments: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Address typographic and grammatical errors.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Revise writing style to fit academic research standards.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The use of summaries is advisable to reduce tex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Consider discussing the reasons behind choice of temporal period and cause of events between years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Also identify exact GIS technique used with brief explanation to how it applies to the study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Title Figures and Tables properly ('graphic' should be figure instead)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Refrain from iterating data from table in texts, composite table like Table 2 should suffice for both 1 and 2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Compare/relate findings with previous/similar findings for more insights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Highlight the lessons learnt and discuss possible recommendations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There are no citations to match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language is fair bust still needs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 GP 005</cp:lastModifiedBy>
  <dcterms:modified xsi:type="dcterms:W3CDTF">2025-03-31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2b18adf6c4459a5fe7d7fd7cd55f2</vt:lpwstr>
  </property>
</Properties>
</file>