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377</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QUALITY ASSESSMENT OF HAND DUG WELLS AND SURFACE WATER IN SOBE, EDO STATE AND ELEGBEKA IN ONDO STATE, NIGER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regarding the study of water quality in the Ondo State of Nigeria. The study is important for general public residing in the area under study, the local government and other stakeholders. The study indicates high concentration of Zinc and Cr as well as high microbial load for the water sources under the study which needs immediate attention.</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has been corrected.</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may be reviewed thoroughly once more for minor spelling mistakes. Some sentences may become more legible with punctuation or by breaking down into multiple sentenc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inor mistake of spelling is done.</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ertain paragraphs in the Introduction section of the article may be superfluous and their removal should be considered. Historical data given in this section may be supported with citations or should be remove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of the sections have been removed.</w:t>
            </w:r>
          </w:p>
        </w:tc>
      </w:tr>
      <w:tr>
        <w:trPr>
          <w:trHeight w:val="29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u w:val="single"/>
                <w:lang w:val="en-GB"/>
              </w:rPr>
            </w:pPr>
            <w:r>
              <w:rPr>
                <w:rFonts w:cs="Arial" w:ascii="Arial" w:hAnsi="Arial"/>
                <w:bCs w:val="false"/>
                <w:u w:val="single"/>
                <w:lang w:val="en-GB"/>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7"/>
        <w:gridCol w:w="5704"/>
        <w:gridCol w:w="3747"/>
      </w:tblGrid>
      <w:tr>
        <w:trPr>
          <w:trHeight w:val="237" w:hRule="atLeast"/>
        </w:trPr>
        <w:tc>
          <w:tcPr>
            <w:tcW w:w="1395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7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7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3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cp:lastPrinted>2025-03-24T00:46:00Z</cp:lastPrinted>
  <dcterms:modified xsi:type="dcterms:W3CDTF">2025-03-25T11:05:00Z</dcterms:modified>
  <cp:revision>122</cp:revision>
  <dc:subject/>
  <dc:title/>
</cp:coreProperties>
</file>