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33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REMEDIATION OF HEAVY METAL CONTAINING EFFLEUNT WITH Cymbopogon citratus (LEMON GRASS) WITH HYDROPONIC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b/>
                <w:bCs/>
                <w:sz w:val="20"/>
                <w:szCs w:val="20"/>
                <w:lang w:val="en-IN"/>
              </w:rPr>
              <w:t>This research advances the subject of phytoremediation by examining the hydroponic use of Cymbopogon citratus (lemongrass) for the extraction of heavy metals. In contrast to traditional soil-based phytoremediation, hydroponics provides a regulated environment that may improve metal absorption effectivenes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stating the significance of the research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b/>
                <w:bCs/>
                <w:sz w:val="20"/>
                <w:szCs w:val="20"/>
                <w:lang w:val="en-IN"/>
              </w:rPr>
              <w:t>The work is well-planned; nevertheless, the introduction can offer further context about the selection of Cymbopogon citratus for heavy metal cleanup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green"/>
                <w:lang w:val="en-GB"/>
              </w:rPr>
              <w:t>References are not recent. Please include recent references, Author’s last reference year is 2021. Include references after 2021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IN"/>
              </w:rPr>
            </w:pPr>
            <w:r>
              <w:rPr>
                <w:b/>
                <w:sz w:val="20"/>
                <w:szCs w:val="20"/>
                <w:lang w:val="en-IN"/>
              </w:rPr>
              <w:t>Certain sentences may be enhanced for improved clarity. For instance, "Significant removal efficiencies were observed" could be enhanced by detailing the statistical significance or range.</w:t>
              <w:br/>
              <w:br/>
              <w:t>The units of measurement and data representation (e.g., tables/graphs) must be uniform and unambiguous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31T08:4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8e4566f76e9c0dd57c4328146948d4c1a678f1922552a53c84b4ba5caba8e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