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0" w:name="_Hlk193733178"/>
            <w:bookmarkEnd w:id="0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GEESI_1333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1" w:name="_Hlk193733185"/>
            <w:bookmarkEnd w:id="1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BIOREMEDIATION OF HEAVY METAL CONTAINING EFFLEUNT WITH Cymbopogon citratus (LEMON GRASS) WITH HYDROPONIC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Bioremediation of heavy metal pollution is a key topic in Plant science. The authors evaluate the potential of a native plant to clean up polluted effluents. Results show that the species in cause can be an effieient bioremediating ag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stating the significance of the study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Brief and inform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s are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118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7</cp:lastModifiedBy>
  <dcterms:modified xsi:type="dcterms:W3CDTF">2025-03-31T09:20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