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GEESI_1333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BIOREMEDIATION OF HEAVY METAL CONTAINING EFFLEUNT WITH Cymbopogon citratus (LEMON GRASS) WITH HYDROPONIC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is is a significant advancement in science particularly the remediation of heavy metals considering its non-biodegradability and its potential to cause contamination in the food chai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stating the significance of the study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ry to have the “</w:t>
            </w:r>
            <w:r>
              <w:rPr>
                <w:b/>
                <w:bCs/>
                <w:sz w:val="20"/>
                <w:szCs w:val="20"/>
                <w:highlight w:val="green"/>
                <w:lang w:val="en-GB"/>
              </w:rPr>
              <w:t>Bioremediation Potential of Lemon Grass (</w:t>
            </w:r>
            <w:r>
              <w:rPr>
                <w:b/>
                <w:bCs/>
                <w:i/>
                <w:iCs/>
                <w:sz w:val="20"/>
                <w:szCs w:val="20"/>
                <w:highlight w:val="green"/>
                <w:lang w:val="en-GB"/>
              </w:rPr>
              <w:t>Cymbogon citratus</w:t>
            </w:r>
            <w:r>
              <w:rPr>
                <w:b/>
                <w:bCs/>
                <w:sz w:val="20"/>
                <w:szCs w:val="20"/>
                <w:highlight w:val="green"/>
                <w:lang w:val="en-GB"/>
              </w:rPr>
              <w:t>) of Heavy Metal Containing Effluent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tate in the abstract used like it is quantitative non-experimental or non-experimental design and what particularly experimental design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, it is scientifically don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bCs/>
                <w:sz w:val="20"/>
                <w:szCs w:val="20"/>
                <w:highlight w:val="green"/>
                <w:lang w:val="en-GB"/>
              </w:rPr>
              <w:t xml:space="preserve">Yes, try to look for this paper, maybe you will have areas that can be beneficial and cite their results. This is remediation potential study for metallophytes consider citation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bCs/>
                <w:sz w:val="20"/>
                <w:szCs w:val="20"/>
                <w:highlight w:val="green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highlight w:val="green"/>
                <w:lang w:val="en-GB"/>
              </w:rPr>
              <w:t>This is the paper available in research gate “</w:t>
            </w:r>
            <w:hyperlink r:id="rId3">
              <w:r>
                <w:rPr>
                  <w:rStyle w:val="InternetLink"/>
                  <w:bCs/>
                  <w:sz w:val="20"/>
                  <w:szCs w:val="20"/>
                  <w:highlight w:val="green"/>
                </w:rPr>
                <w:t>Accumulation and Translocation of Metallophytes Along Heavy Metal Enriched Environment</w:t>
              </w:r>
            </w:hyperlink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highlight w:val="green"/>
                <w:lang w:val="en-GB"/>
              </w:rPr>
              <w:t>Yes, but there are some grammatically incorrect that needs to be settl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Grammatical errors have been correc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one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yperlink" Target="https://scholar.google.com/citations?view_op=view_citation&amp;hl=en&amp;user=x1z_vzEAAAAJ&amp;citation_for_view=x1z_vzEAAAAJ:qjMakFHDy7s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3-31T09:3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80bb4b4f4effc7d16ce28110b977592c352de8e757d9152c1b908fbce77d0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