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4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Health Literacy on the Utilization of Family Planning Services in Akheri Ward, Arumeru District, Arusha-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study has strong potential to inform FP programs in Tanzania but how could you assess the qualitative part? What type study design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qualitative part was assessed through key informants’ interviews and presented using quotations. The design was cross-sectional desig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ich age group included in this study?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ge group included in this study was between 18 to 50 years as shown in demographic characteristic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sou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 and suitable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39:00Z</dcterms:created>
  <dc:creator>anonymous</dc:creator>
  <dc:description/>
  <cp:keywords/>
  <dc:language>en-US</dc:language>
  <cp:lastModifiedBy>Editor-11</cp:lastModifiedBy>
  <dcterms:modified xsi:type="dcterms:W3CDTF">2025-04-19T06:53:00Z</dcterms:modified>
  <cp:revision>7</cp:revision>
  <dc:subject/>
  <dc:title/>
</cp:coreProperties>
</file>