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49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Biomass Power Plant Ash on the Mechanical Properties of Recycled Aggregate Concrete: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of considerable importance to the scientific community as it consolidates and analyzes existing research on the use of biomass power plant ash in recycled aggregate concrete. By highlighting the potential of biomass ash as a sustainable supplementary material in the construction industr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ncerely for your thoughtful evaluation of our manuscript.</w:t>
            </w:r>
          </w:p>
        </w:tc>
      </w:tr>
      <w:tr>
        <w:trPr>
          <w:trHeight w:val="7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s.</w:t>
            </w:r>
          </w:p>
        </w:tc>
      </w:tr>
      <w:tr>
        <w:trPr>
          <w:trHeight w:val="4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bstract written in proper format &amp; language. There is no need to change in the abstract. But from my side some more keywords add on at least 4-5 keywords are requir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Thank you sincerely for your thoughtful evaluation. We add two keywords: Mechanical Properties; Supplementary Cementitious Materials (SCMs). The revised manuscript contains four keywords, namely Biomass Power Plant Ash; Recycled Aggregate Concrete; Mechanical Properties; Supplementary Cementitious Materials (SCMs).</w:t>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is sufficient. No need to add more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rticle written in very good language &amp; proper forma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eastAsia="zh-CN"/>
              </w:rPr>
              <w:t>Thanks.</w:t>
            </w:r>
          </w:p>
        </w:tc>
      </w:tr>
      <w:tr>
        <w:trPr>
          <w:trHeight w:val="7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lang w:val="en-GB" w:eastAsia="zh-CN"/>
              </w:rPr>
              <w:t>We appreciate your question in ethical considerations. There are not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Times New Roman" w:hAnsi="Times New Roman;Times New Roman" w:eastAsia="SimSun;宋体"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CPU SDI 1080</cp:lastModifiedBy>
  <dcterms:modified xsi:type="dcterms:W3CDTF">2025-04-22T12: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CE48354944F47AEF6D4942891D747_12</vt:lpwstr>
  </property>
  <property fmtid="{D5CDD505-2E9C-101B-9397-08002B2CF9AE}" pid="3" name="KSOProductBuildVer">
    <vt:lpwstr>2052-12.1.0.18608</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