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9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Biomass Power Plant Ash on the Mechanical Properties of Recycled Aggregate Concrete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1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12:31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