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Grid to Road: A Global Assessment of Well-to-Wheel Efficiency for Electric Vehic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)The manuscript "From Grid to Road: A Global Assessment of Well-to-Wheel Efficiency for Electric Vehicles" is important as it provides a comprehensive evaluation of the energy efficiency of electric vehicles across their entire energy lifecyc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2) By analyzing the "well-to-wheel" process—from electricity generation to vehicle motion—it highlights the environmental and performance benefits of EVs over conventional vehicl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3) This global perspective helps identify regional disparities in efficiency and informs policy-making for cleaner transportation system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4)The study is vital for understanding how energy sources and grid compositions affect the real-world sustainability of electric mo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ur alternative topic names for your manuscrip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1. </w:t>
            </w:r>
            <w:bookmarkStart w:id="4" w:name="_Hlk19562893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wering the Future: A Global Analysis of Well-to-Wheel Efficiency in Electric Vehicles</w:t>
            </w:r>
            <w:bookmarkEnd w:id="4"/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Electric Mobility Unplugged: Assessing Global Energy Efficiency from Source to Stree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Charging Ahead: A Worldwide Study of Electric Vehicle Well-to-Wheel Performa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From Source to Drive: Evaluating the Global Efficiency Journey of Electric Vehicl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itle changed to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Powering the Future: A Global Analysis of Well-to-Wheel Efficiency in Electric Vehicles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The language quality of the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eedback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verall the article content i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4:00Z</dcterms:created>
  <dc:creator>anonymous</dc:creator>
  <dc:description/>
  <cp:keywords/>
  <dc:language>en-US</dc:language>
  <cp:lastModifiedBy>Editor-11</cp:lastModifiedBy>
  <dcterms:modified xsi:type="dcterms:W3CDTF">2025-04-16T07:15:00Z</dcterms:modified>
  <cp:revision>6</cp:revision>
  <dc:subject/>
  <dc:title/>
</cp:coreProperties>
</file>