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3482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rom Grid to Road: A Global Assessment of Well-to-Wheel Efficiency for Electric Vehicl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ell to Wheel assessment” is essential to compare the energy efficiency/management of various energy system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Feedback`</w:t>
            </w:r>
          </w:p>
        </w:tc>
      </w:tr>
      <w:tr>
        <w:trPr>
          <w:trHeight w:val="101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can be changed to “Investigation on Well to Wheel Assessment of EVs Power By Various Energy Sources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itle changed to Powering the Future: A Global Analysis of Well-to-Wheel Efficiency in Electric Vehicles based on other feedbac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the abstract, kindly try to incorporate following a) A brief introduction to the topic that you're investigating. b) Explanation of why such a research topic is significant in the present context of sustainability. c) Statement about what the gap is in the research and formulate the research question d) Your research methodology/process flow and finally the uniqueness/contribution of knowledge of your resear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/>
            </w:pPr>
            <w:r>
              <w:rPr>
                <w:rFonts w:cs="Arial" w:ascii="Arial" w:hAnsi="Arial"/>
                <w:b w:val="false"/>
                <w:lang w:val="en-GB"/>
              </w:rPr>
              <w:t>Added a few lines in 2</w:t>
            </w:r>
            <w:r>
              <w:rPr>
                <w:rFonts w:cs="Arial" w:ascii="Arial" w:hAnsi="Arial"/>
                <w:b w:val="false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paragraph to explain what’s the objective of the stud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 Added few lines to demonstrate the importance of the stud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 &amp;D. added few lines in 2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paragraph to show whats unique to this study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but its poorly organis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shuffled some of the contents to make it more organis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few references on the sustainable mobility can be added as listed below;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4" w:name="_Hlk195630292"/>
            <w:bookmarkEnd w:id="4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Karmaker, A.K.; Hossain, M.A.; Manoj Kumar, N.; Jagadeesan, V.; Jayakumar, A.; Ray, B. Analysis of Using Biogas Resources for Electric Vehicle Charging in Bangladesh: A Techno-Economic-Environmental Perspective. Sustainability 2020, 12, 2579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  <w:bookmarkStart w:id="5" w:name="_Hlk195630292"/>
            <w:bookmarkStart w:id="6" w:name="_Hlk195630292"/>
            <w:bookmarkEnd w:id="6"/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 this referenc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a comprehensive proof reading is mandat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gures and the graphs are very poorly draw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formatted the figures and proof read everything with word spell and grammar check showing 100%</w:t>
            </w:r>
          </w:p>
        </w:tc>
      </w:tr>
      <w:tr>
        <w:trPr>
          <w:trHeight w:val="70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ress the energy either in kWh or MJ, throughout the paper. Kindly don’t mix i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andardised to kWh (the reference table is still in MJ as its referenced from a study that used MJ)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7" w:name="_Hlk156057704"/>
            <w:bookmarkStart w:id="8" w:name="_Hlk156057883"/>
            <w:bookmarkEnd w:id="7"/>
            <w:bookmarkEnd w:id="8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A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6:08:00Z</dcterms:created>
  <dc:creator>anonymous</dc:creator>
  <dc:description/>
  <cp:keywords/>
  <dc:language>en-US</dc:language>
  <cp:lastModifiedBy>Editor-11</cp:lastModifiedBy>
  <dcterms:modified xsi:type="dcterms:W3CDTF">2025-04-16T07:14:00Z</dcterms:modified>
  <cp:revision>6</cp:revision>
  <dc:subject/>
  <dc:title/>
</cp:coreProperties>
</file>