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3"/>
        <w:gridCol w:w="15608"/>
      </w:tblGrid>
      <w:tr>
        <w:trPr>
          <w:trHeight w:val="2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702</w:t>
            </w:r>
          </w:p>
        </w:tc>
      </w:tr>
      <w:tr>
        <w:trPr>
          <w:trHeight w:val="65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literature review of Smart Power Monitoring and Controlling Systems for smart homes</w:t>
            </w:r>
          </w:p>
        </w:tc>
      </w:tr>
      <w:tr>
        <w:trPr>
          <w:trHeight w:val="33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Min-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and well writ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for your suppor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 A systematic literature review of Smart Power Monitoring and Controlling Systems for smart hom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is the same title.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ereby suggest to add more specialist references (if found relevant) in introduction/review of literature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point. thank you very much. 9 New references are added as sugges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s need to be rewritten by formal English direct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caring about having the paper in good English. We reviewed i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9T06:43:00Z</dcterms:modified>
  <cp:revision>117</cp:revision>
  <dc:subject/>
  <dc:title/>
</cp:coreProperties>
</file>