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rt on Solar Photovoltaic Cell performance In Umuseti, Kwale,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(Please correct the manuscript and highlight that part in the manuscript. It is mandatory that authors should write his/her feedback here) </w:t>
            </w:r>
            <w:r>
              <w:rPr>
                <w:rFonts w:cs="Arial" w:ascii="Arial" w:hAnsi="Arial"/>
                <w:b w:val="false"/>
                <w:i/>
                <w:highlight w:val="yellow"/>
                <w:lang w:val="en-GB"/>
              </w:rPr>
              <w:t>This have been done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s in the field of solar cells are always fascinating, and addressing the challenges of this field is always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relevant to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ould be better if it were examined a little more specialized and the main results should be summar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highlight w:val="yellow"/>
              </w:rPr>
              <w:t>Results suggested that during periods of low or no rainfall (November 2023- April 2024), when solar intensity was high, higher voltage and power values were recorded compared to the low solar intensity period (May 2023- September 2024), which saw a gradual decrease in voltage output. Continuous cleaning is necessary; however, during the rainy season, regular cleaning is unnecessary, as rain naturally cleans the solar panel while also cooling it for maximum efficienc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  <w:t>Issues in this area must be documented in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5T07:54:00Z</dcterms:modified>
  <cp:revision>116</cp:revision>
  <dc:subject/>
  <dc:title/>
</cp:coreProperties>
</file>