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40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cure Mutual Authentication Protocols for IoT Devices in Cloud-Based 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find this manuscript highly relevant to the scientific community, as it addresses a critical security challenge in IoT-cloud ecosystems. The proposed EC-MAP protocol effectively enhances authentication while optimizing resource efficiency, making it suitable for low-power IoT devices. The formal verification and simulation results demonstrate its robustness against cyber threats, offering a scalable and standardized solution. This work provides a significant contribution to IoT security by bridging gaps in authentication protocols and aligning with NIST security guidelin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lternate  Proposed title: </w:t>
            </w:r>
            <w:r>
              <w:rPr>
                <w:rFonts w:cs="Arial" w:ascii="Arial" w:hAnsi="Arial"/>
                <w:sz w:val="20"/>
                <w:szCs w:val="20"/>
              </w:rPr>
              <w:t>EC-MAP: A Lightweight Elliptic Curve-Based Mutual Authentication Protocol for Secure IoT-Cloud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ernate title adopted as sugges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well-structured and provides necessary details, but minor refinements in clarity, conciseness, and justification of technical choices would improve its imp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bstract has been refined as sugges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.The manuscript appears to be scientifically sound, presenting a well-defined problem and a structured approach to addressing authentication challenges in IoT-cloud ecosyst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Times New Roman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4T0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48cbde37ba475a8663f30f0c4f5449</vt:lpwstr>
  </property>
</Properties>
</file>