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al Analysis and Optimization of a Crab-Type MEMS Accelerometer for Wide-Range Acceleration Sen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analyses a Crab-Type MEMS accelerometer for high sensitivity applications. A fraction of improvement in performance because of design alterations will benefit the industry in a huge level and hence the study i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would like to express our deep gratitude to the esteemed reviewer for understanding our true intent behind conducting this research. We believe that the design modification suggested in the paper will be of great use to industries requiring high accuracy of accelerometer. It is designed to provide optimal sensitivity and high durabil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No addition or delet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ffirmative respons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looks like original and hence can be considered for publication.</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It has been mentioned that “The proof mass dimensions are carefully selected to provide sufficient inertial response while maintaining a compact form factor”. But no discussion is made in terms of inertial or form factor calculation.</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Selection of geometrical parameters in Section 3.1 is not justified</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Values on Figure 3 is not clear. Frequency value from COMSOL can be mentioned in the text.</w:t>
            </w:r>
          </w:p>
          <w:p>
            <w:pPr>
              <w:pStyle w:val="NormalWeb"/>
              <w:numPr>
                <w:ilvl w:val="0"/>
                <w:numId w:val="3"/>
              </w:numPr>
              <w:spacing w:before="0" w:after="0"/>
              <w:rPr/>
            </w:pPr>
            <w:r>
              <w:rPr>
                <w:rFonts w:cs="Arial" w:ascii="Arial" w:hAnsi="Arial"/>
                <w:sz w:val="20"/>
                <w:szCs w:val="20"/>
                <w:lang w:val="en-GB"/>
              </w:rPr>
              <w:t>Resonance frequency calculation of the structure is not included</w:t>
            </w:r>
          </w:p>
          <w:p>
            <w:pPr>
              <w:pStyle w:val="NormalWeb"/>
              <w:spacing w:before="0" w:after="0"/>
              <w:rPr>
                <w:rFonts w:ascii="Arial" w:hAnsi="Arial" w:cs="Arial"/>
                <w:b/>
                <w:b/>
                <w:sz w:val="20"/>
                <w:szCs w:val="20"/>
                <w:lang w:val="en-GB"/>
              </w:rPr>
            </w:pPr>
            <w:r>
              <w:rPr>
                <w:rFonts w:cs="Arial" w:ascii="Arial" w:hAnsi="Arial"/>
                <w:sz w:val="20"/>
                <w:szCs w:val="20"/>
                <w:lang w:val="en-GB"/>
              </w:rPr>
              <w:t>No mention about the mesh analysis and mesh detai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would like to humbly thank the esteemed reviewer for providing such great feedbacks and corrections to the paper. We were able to refine our paper by accommodating all the necessary changes. Following are the details of the same: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pologies for the ignorance, we have tried to justify the statement and included the proof mass calculation for better understanding. </w:t>
            </w:r>
          </w:p>
          <w:p>
            <w:pPr>
              <w:pStyle w:val="Normal"/>
              <w:numPr>
                <w:ilvl w:val="0"/>
                <w:numId w:val="2"/>
              </w:numPr>
              <w:rPr/>
            </w:pPr>
            <w:r>
              <w:rPr>
                <w:rFonts w:cs="Arial" w:ascii="Arial" w:hAnsi="Arial"/>
                <w:sz w:val="20"/>
                <w:szCs w:val="20"/>
                <w:lang w:val="en-GB"/>
              </w:rPr>
              <w:t xml:space="preserve">The reasoning behind the selection of geometrical parameters have been explained in the revised edition. We have tried our best to establish a relationship between the value of proof mass and the geometrical parameters for achieving optimal sensitivity.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pologies for the error, we have included a paragraph describing the graph in Figure 3 along with a justification for selecting the bandwidth of 700Hz.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ank you for the great insight. We have added the calculation for resonance frequency, and have also shown the detailed calculation of stiffness of the beam.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We thank the esteemed reviewer for the time and efforts put in reviewing the paper. With such great insights and feedback, we are now able to present a refined paper in the revised addition.</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7:20:00Z</dcterms:modified>
  <cp:revision>119</cp:revision>
  <dc:subject/>
  <dc:title/>
</cp:coreProperties>
</file>