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451006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38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194510073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utational Analysis and Optimization of a Crab-Type MEMS Accelerometer for Wide-Range Acceleration Sens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 xml:space="preserve">This article deals with Crab-Type MEMS accelerometer that exhibits high sensitivity, stable frequency response, and strong shock resistance, making it ideal for precision sensing applications. 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learly explained the applications of a 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MEMS accelerometer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n introduction par which is important for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are grateful to the esteemed reviewer for providing such great insights about our research and understanding the importance of design modification in a Crab-Type MEMS Accelerometer. We hope that our research adds to the literature and the scientific community gains from it. </w:t>
            </w:r>
          </w:p>
        </w:tc>
      </w:tr>
      <w:tr>
        <w:trPr>
          <w:trHeight w:val="6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actly the title was related to the work done in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ed to add the more simulation numerical values in abstract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suffici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references can be added that can improve quality mo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advice, we have added more references in the paper, focusing more on latest research done in the field of stud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3"/>
        <w:gridCol w:w="7837"/>
        <w:gridCol w:w="684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We express our gratitude to the esteemed reviewer for approving our research and provide few key suggestions. We hope that the revised manuscript provides more refined research. 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4T07:21:00Z</dcterms:modified>
  <cp:revision>134</cp:revision>
  <dc:subject/>
  <dc:title/>
</cp:coreProperties>
</file>