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7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Cybersecurity Risk Modeling in Healthcare by Leveraging AI and Machine Learning for Proactive Threat De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demonstrates the transformative potential of AI and ML in predictive cybersecurity for healthcare, achieving a 92.7% accuracy in threat detection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-driven risk modeling reduced breach costs by 26% and accelerated incident resolution by 36%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challenges include internal threats, regulatory constraints, and workforce limitations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tegic recommendations focus on behavioral threat detection, federated learning, and compliance-driven AI integr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itle is strong and descriptive may be changed 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AI-Driven Predictive Cybersecurity Risk Modeling in Healthcare for Proactive Threat Det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your abstract is comprehensive and well-structured, covering key aspects such as methodology, datasets, results, challenges, and recommendations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effectively highlights the significance of AI and ML in healthcare cybersecu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your abstract is scientifically accurate. It correctly presents the research scope, methodology, datasets, performance metrics, key findings, and recommendations in a structured manner. The statistical results (accuracy, precision, recall, F1-score) are appropriately reported, and the impact of AI on cybersecurity resilience is well-supported.</w:t>
            </w:r>
          </w:p>
          <w:p>
            <w:pPr>
              <w:pStyle w:val="NormalWeb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differentiation between datasets used for analysis vs. model evaluation.</w:t>
            </w:r>
          </w:p>
          <w:p>
            <w:pPr>
              <w:pStyle w:val="NormalWeb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it connection between findings and recommendations.</w:t>
            </w:r>
          </w:p>
          <w:p>
            <w:pPr>
              <w:pStyle w:val="NormalWeb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precision in describing AI’s role in cybersecurity risk model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eastAsia="Arial Unicode MS;Arial" w:cs="Arial" w:ascii="Arial" w:hAnsi="Arial"/>
                <w:bCs/>
                <w:sz w:val="20"/>
                <w:szCs w:val="20"/>
              </w:rPr>
              <w:t>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192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9T08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A060D694C41EC954899AA9F8ECECD_13</vt:lpwstr>
  </property>
  <property fmtid="{D5CDD505-2E9C-101B-9397-08002B2CF9AE}" pid="3" name="KSOProductBuildVer">
    <vt:lpwstr>1033-12.2.0.17562</vt:lpwstr>
  </property>
</Properties>
</file>