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37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ntum-Resistant Blockchain Architectures for Securing Financial Data Governance against Next-Generation Cyber Thre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important for the scientific community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curity is major issue now a days since most of the people are using online financial transaction. Blockchain enabled securing financial data will be the best choice for the secured financial managemen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55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suitable for the article cont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61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bstract comprehensive with suitable keywor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scientifically correct. Still below mentioned recommendations should be addressed to enhance the quality of this articl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ggested to keep indentation at the beginning of each paragraph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ommended to write index number for each headings and sub heading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ggested to draw methodology flow diagram to increase readabilit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ggested to check the alignment throughout the article conten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ommended to keep index number for all the references mentioned in the references list. Use this reference numbers to cite the article in article conten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ommended to keep index number for all the references mentioned in the references list. Use this reference numbers to cite the article in article conten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usage is satisfactor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58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ppreciated the authors for their interest in preparation of this article. I believe that this paper can be published after updating the above mentioned recommendation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883"/>
            <w:bookmarkStart w:id="9" w:name="_Hlk156057704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01T13:08:00Z</dcterms:modified>
  <cp:revision>115</cp:revision>
  <dc:subject/>
  <dc:title/>
</cp:coreProperties>
</file>