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APPLICATION OF COATING METHODOLOGIES AND SURFACE ANALYSIS POST- MACHINING LOW CARBON STE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paper mainly focus on evaluation of coating procedures and surface methods for low carbon steel after machining operations. It is effective comparisons between electroplating, painting, and blackening corrosion behavior in freshwater and NaCl solutions as well as HCl environments. Performance assessment in this organized experimental design includes SEM analysis as well as weight loss analysis and scratch tes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im of this paper is to make a meaningful contribution to the existing knowledge on coating methods and surface analysis. The findings of this paper will provide valuable guidance to industries, enabling them to choose optimal coating techniques that will improve the properties and prolong the lifespan of low carbon steel components, ultimately leading</w:t>
            </w:r>
            <w:r>
              <w:rPr>
                <w:rFonts w:cs="Arial" w:ascii="Arial" w:hAnsi="Arial"/>
                <w:color w:val="000000"/>
                <w:sz w:val="20"/>
                <w:szCs w:val="20"/>
              </w:rPr>
              <w:t xml:space="preserve"> to enhanced performance and reduced maintenance costs.</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existing abstract shows proper organization yet requires some adjustments to enhance both clarity and natural flow together with bre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study examines the behavior of low carbon steel corrosion under various coating processes using a scientifically sound methodology. These essential elements, which also require development, are the reason the paper is righ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tent needs corrections for grammar together with restructuring of sentences and reduction of unnecessary information so it fulfils scholarly writing requir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What were the grounds for choosing particular concentrations of HCl and NaCl for corrosion tests? Perhaps you should have tested corrosive environments which included industrial pollutants instead of NaCl and HCl solutions.</w:t>
            </w:r>
          </w:p>
          <w:p>
            <w:pPr>
              <w:pStyle w:val="Normal"/>
              <w:rPr>
                <w:rFonts w:ascii="Arial" w:hAnsi="Arial" w:cs="Arial"/>
                <w:sz w:val="20"/>
                <w:szCs w:val="20"/>
                <w:lang w:val="en-GB"/>
              </w:rPr>
            </w:pPr>
            <w:r>
              <w:rPr>
                <w:rFonts w:cs="Arial" w:ascii="Arial" w:hAnsi="Arial"/>
                <w:sz w:val="20"/>
                <w:szCs w:val="20"/>
                <w:lang w:val="en-GB"/>
              </w:rPr>
              <w:t>2.The adhesion properties of electroplating and blackening (5B classification) surpassed those of painting. Do you think it would benefit to combine advantages through a hybrid coating process that starts with electroplating then proceeds to painting?</w:t>
            </w:r>
          </w:p>
          <w:p>
            <w:pPr>
              <w:pStyle w:val="NormalWeb"/>
              <w:spacing w:before="0" w:after="0"/>
              <w:rPr>
                <w:rFonts w:ascii="Arial" w:hAnsi="Arial" w:cs="Arial"/>
                <w:b/>
                <w:b/>
                <w:sz w:val="20"/>
                <w:szCs w:val="20"/>
                <w:lang w:val="en-GB"/>
              </w:rPr>
            </w:pPr>
            <w:r>
              <w:rPr>
                <w:rFonts w:cs="Arial" w:ascii="Arial" w:hAnsi="Arial"/>
                <w:sz w:val="20"/>
                <w:szCs w:val="20"/>
                <w:lang w:val="en-GB"/>
              </w:rPr>
              <w:t>3. Your examination has shown that which industries gain most from electroplating and blackening processes? Additionally would the process become feasible in large-scale manufacturing? Cost-effective manufacturing at large scale presents opportunities in your eval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previous research suggest that the chosen concentration is effective for the desired outcome and also availability of materials, as certain concentrations may be more readily accessible and affordable.</w:t>
            </w:r>
          </w:p>
          <w:p>
            <w:pPr>
              <w:pStyle w:val="Normal"/>
              <w:rPr>
                <w:rFonts w:ascii="Arial" w:hAnsi="Arial" w:cs="Arial"/>
                <w:sz w:val="20"/>
                <w:szCs w:val="20"/>
              </w:rPr>
            </w:pPr>
            <w:r>
              <w:rPr>
                <w:rFonts w:cs="Arial" w:ascii="Arial" w:hAnsi="Arial"/>
                <w:sz w:val="20"/>
                <w:szCs w:val="20"/>
                <w:lang w:val="en-GB"/>
              </w:rPr>
              <w:t>2</w:t>
            </w:r>
            <w:r>
              <w:rPr>
                <w:rFonts w:cs="Arial" w:ascii="Arial" w:hAnsi="Arial"/>
                <w:sz w:val="20"/>
                <w:szCs w:val="20"/>
              </w:rPr>
              <w:t>. Electroplating typically provides excellent adhesion to the substrate, creating a strong bond between the metal coating and the surface. Adding a paint layer on top of the electroplated surface can further improve the adhesion properties. leading to a more durable and long-lasting finish.</w:t>
            </w:r>
          </w:p>
          <w:p>
            <w:pPr>
              <w:pStyle w:val="Normal"/>
              <w:rPr>
                <w:rFonts w:ascii="Arial" w:hAnsi="Arial" w:cs="Arial"/>
                <w:sz w:val="20"/>
                <w:szCs w:val="20"/>
                <w:lang w:val="en-GB"/>
              </w:rPr>
            </w:pPr>
            <w:r>
              <w:rPr>
                <w:rFonts w:cs="Arial" w:ascii="Arial" w:hAnsi="Arial"/>
                <w:sz w:val="20"/>
                <w:szCs w:val="20"/>
              </w:rPr>
              <w:t>3.Yes, it feasible in large-scale manufacturing and cost effec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11:16:00Z</dcterms:modified>
  <cp:revision>126</cp:revision>
  <dc:subject/>
  <dc:title/>
</cp:coreProperties>
</file>