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33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SIGN AND OPTIMIZATION OF AN ULTRASONIC-BASED BRAKE PAD WEAR DETECTION SYSTEM FOR AUTOMOTIVE APPLIC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is focussed on brake pad wear detection and warning system that is very useful for the safety of driver and other occupants in a veh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ptimization is not done by the authors. So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optimization word needs to be removed from the tit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remov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’s fi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t actually.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Authors need to include more references from 2022-25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s fi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anuscript formatting is poor. 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Heading numbers are incorrect and inconsistent. Heading 4 is miss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7T13:06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30d8b3a496217c4c8098780911f67878626679f66aef32636388ee60aff794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