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33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IGN AND OPTIMIZATION OF AN ULTRASONIC-BASED BRAKE PAD WEAR DETECTION SYSTEM FOR AUTOMOTIVE AP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contributes valuable insights to the scientific community by advancing knowledge in the field of autonomous vehicl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re should be a reward for the title.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Optimization is not discussed in any way. Therefore, the word optimization should be removed from the tit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moved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 shorter abstract could be achieved by removing the additional discussion in the introd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correct, but there is a need for modification. A repeating figure is shown, there is no need to repeat it, only the pop up needs to be shown. It is sufficient if the author only presents a flow chart of the algorithm how the system works, no programming is required.</w:t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s for improvement have been not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The latest five-year references should be include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, and more than five references should not exceed 30%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The language is understandable but needs proofreading for better qua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done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article needs to be revised and modified. The conclusion should discuss the results fou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s2">
    <w:name w:val="f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7T13:06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7e3d12d05f40ff8bf2e41e8dcae9f22fd153ab4bd63991c6aaabc03954096d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