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RR_1331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tudy of wearable smart gloves for sign language transl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For deaf individual such kind of facility is beneficial. Here they have address the accuracy is achieved while translating it into the audi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vide summary of related work section at the end of the section. Which explains identified limitations of existing work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 section 1 and 2, the authors listed the different methods. There is no analysis of the advantage or disadvantages of these method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nificance of all results must be mentioned. Why proposed system outperforms with exis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y to have minimum five recent year articles in th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 the grammar mistakes &amp; sentence construction error throughout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Mention the motivation behind the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There are no ethical issues in this manuscript based on the available information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1:59:00Z</dcterms:created>
  <dc:creator>anonymous</dc:creator>
  <dc:description/>
  <cp:keywords/>
  <dc:language>en-US</dc:language>
  <cp:lastModifiedBy>heba ehab</cp:lastModifiedBy>
  <dcterms:modified xsi:type="dcterms:W3CDTF">2025-03-21T01:59:00Z</dcterms:modified>
  <cp:revision>2</cp:revision>
  <dc:subject/>
  <dc:title/>
</cp:coreProperties>
</file>