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ERR_1331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tudy of wearable smart gloves for sign language transl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7030A0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color w:val="7030A0"/>
                <w:szCs w:val="36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863"/>
        <w:gridCol w:w="5773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359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  <w:t>This manuscript makes an important contribution to the scientific community by introducing a two-way sign language translator that uses wearable smart gloves. It deals with a major communication barrier between hearing individuals and those who are deaf, helping to promote social inclusion and accessibility. By combining gesture recognition with real-time audio and text translation, the system improves communication efficiency and minimizes misunderstandings. The technological progress in wearable sensors and gesture recognition systems provides a basis for future research and developments in assistive communication technology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7030A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color w:val="7030A0"/>
                <w:sz w:val="28"/>
                <w:szCs w:val="28"/>
                <w:lang w:val="en-GB"/>
              </w:rPr>
            </w:r>
          </w:p>
        </w:tc>
      </w:tr>
      <w:tr>
        <w:trPr>
          <w:trHeight w:val="26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color w:val="7030A0"/>
                <w:sz w:val="28"/>
                <w:szCs w:val="28"/>
              </w:rPr>
              <w:t xml:space="preserve">The current title, </w:t>
            </w:r>
            <w:r>
              <w:rPr>
                <w:i/>
                <w:iCs/>
                <w:color w:val="7030A0"/>
                <w:sz w:val="28"/>
                <w:szCs w:val="28"/>
              </w:rPr>
              <w:t>‘Study of wearable smart gloves for sign language translation’</w:t>
            </w:r>
            <w:r>
              <w:rPr>
                <w:color w:val="7030A0"/>
                <w:sz w:val="28"/>
                <w:szCs w:val="28"/>
              </w:rPr>
              <w:t>, is clear but could be more specific such a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76" w:before="0" w:after="280"/>
              <w:ind w:left="318" w:hanging="270"/>
              <w:jc w:val="both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  <w:t>Development and Evaluation of Wearable Smart Gloves for Real-Time Sign Language Transl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76" w:before="280" w:after="0"/>
              <w:ind w:left="318" w:hanging="270"/>
              <w:jc w:val="both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  <w:t>Enhancing Communication Accessibility: Smart Glove-Based Sign Language Translator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GB"/>
              </w:rPr>
              <w:t>The manuscript has been modified as reques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  <w:t>The abstract is fairly comprehensive but could add more detail on challenges or limitations as well as a concluding statement about future research or potential applications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GB"/>
              </w:rPr>
              <w:t>The manuscript has been modified as reques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7030A0"/>
                <w:sz w:val="28"/>
                <w:szCs w:val="28"/>
                <w:lang w:val="en-GB"/>
              </w:rPr>
            </w:pPr>
            <w:r>
              <w:rPr>
                <w:color w:val="7030A0"/>
                <w:sz w:val="28"/>
                <w:szCs w:val="28"/>
              </w:rPr>
              <w:t xml:space="preserve">The manuscript appears scientifically accurate.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7030A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7030A0"/>
                <w:sz w:val="28"/>
                <w:szCs w:val="28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7030A0"/>
                <w:sz w:val="28"/>
                <w:szCs w:val="28"/>
                <w:lang w:val="en-GB"/>
              </w:rPr>
            </w:pPr>
            <w:r>
              <w:rPr>
                <w:color w:val="7030A0"/>
                <w:sz w:val="28"/>
                <w:szCs w:val="28"/>
              </w:rPr>
              <w:t xml:space="preserve">The references are fairly recent and cover key studies in the field. However, adding more recent research AI-based gesture recognition could improve the literature review.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7030A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7030A0"/>
                <w:sz w:val="28"/>
                <w:szCs w:val="28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  <w:t>The language is clear and suitable for academic communication, but some grammatical errors and phrasing are present. Some improvements include Streamline long sentences for better readability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  <w:lang w:val="en-GB"/>
              </w:rPr>
            </w:pPr>
            <w:r>
              <w:rPr>
                <w:color w:val="7030A0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76"/>
              <w:ind w:left="318" w:hanging="270"/>
              <w:jc w:val="both"/>
              <w:rPr/>
            </w:pPr>
            <w:r>
              <w:rPr>
                <w:rFonts w:cs="Calibri" w:ascii="Calibri" w:hAnsi="Calibri"/>
                <w:color w:val="7030A0"/>
                <w:sz w:val="28"/>
                <w:szCs w:val="28"/>
              </w:rPr>
              <w:t xml:space="preserve">Expanding the discussion on the social impact and real-world use of the device would improve the manuscript’s practical importance. 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20"/>
              </w:tabs>
              <w:spacing w:lineRule="auto" w:line="276" w:before="0" w:after="0"/>
              <w:ind w:left="318" w:hanging="270"/>
              <w:jc w:val="both"/>
              <w:rPr>
                <w:rFonts w:ascii="Calibri" w:hAnsi="Calibri" w:cs="Calibri"/>
                <w:b/>
                <w:b/>
                <w:color w:val="7030A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7030A0"/>
                <w:sz w:val="28"/>
                <w:szCs w:val="28"/>
              </w:rPr>
              <w:t>A comparison with similar existing systems could highlight the advantages of the proposed system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7030A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color w:val="7030A0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There are no ethical issues in this manuscript based on the available information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4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  <w:sz w:val="28"/>
      <w:szCs w:val="4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2:02:00Z</dcterms:created>
  <dc:creator>anonymous</dc:creator>
  <dc:description/>
  <cp:keywords/>
  <dc:language>en-US</dc:language>
  <cp:lastModifiedBy>heba ehab</cp:lastModifiedBy>
  <dcterms:modified xsi:type="dcterms:W3CDTF">2025-03-21T02:02:00Z</dcterms:modified>
  <cp:revision>2</cp:revision>
  <dc:subject/>
  <dc:title/>
</cp:coreProperties>
</file>