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338861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8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862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Powered Software Testing in Healthcare Applications: A Systematic Review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the review of litera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corporate the finding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he PRISMA tool to enhance clarity in the systematic literatur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7749"/>
        <w:gridCol w:w="692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08:01:00Z</dcterms:modified>
  <cp:revision>119</cp:revision>
  <dc:subject/>
  <dc:title/>
</cp:coreProperties>
</file>