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8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Powered Software Testing in Healthcare Application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Systematic Review</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is manuscript presents a comprehensive review of AI-powered software testing in healthcare applications, addressing a critical gap in ensuring software reliability, security, and compliance with regulatory standards. The paper provides valuable insights into AI-driven testing methodologies, their benefits, challenges, and future directions. The systematic review approach ensures a well-structured analysis, making it a significant contribution to the scientific community, particularly for researchers and industry practitioners working on AI-driven healthcare solution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title is appropriate and clearly reflects the manuscript's content. However, a slight refinement could enhance clarity. A suggested title could be:</w:t>
              <w:br/>
              <w:t>"A Systematic Review of AI-Powered Software Testing in Healthcare: Methodologies, Challenges, and Future Directions"</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Will modify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well-structured, comprehensive, and provides a clear summary of the research. However, the following improvements are suggested:</w:t>
            </w:r>
          </w:p>
          <w:p>
            <w:pPr>
              <w:pStyle w:val="Normal"/>
              <w:numPr>
                <w:ilvl w:val="0"/>
                <w:numId w:val="2"/>
              </w:numPr>
              <w:rPr/>
            </w:pPr>
            <w:r>
              <w:rPr>
                <w:rFonts w:cs="Arial" w:ascii="Arial" w:hAnsi="Arial"/>
                <w:sz w:val="20"/>
                <w:szCs w:val="20"/>
              </w:rPr>
              <w:t>Mention the number of studies reviewed to provide context on the depth of the analysis.</w:t>
            </w:r>
          </w:p>
          <w:p>
            <w:pPr>
              <w:pStyle w:val="Normal"/>
              <w:numPr>
                <w:ilvl w:val="0"/>
                <w:numId w:val="2"/>
              </w:numPr>
              <w:rPr>
                <w:rFonts w:ascii="Arial" w:hAnsi="Arial" w:cs="Arial"/>
                <w:sz w:val="20"/>
                <w:szCs w:val="20"/>
              </w:rPr>
            </w:pPr>
            <w:r>
              <w:rPr>
                <w:rFonts w:cs="Arial" w:ascii="Arial" w:hAnsi="Arial"/>
                <w:sz w:val="20"/>
                <w:szCs w:val="20"/>
              </w:rPr>
              <w:t>Highlight the key findings quantitatively where possible.</w:t>
            </w:r>
          </w:p>
          <w:p>
            <w:pPr>
              <w:pStyle w:val="Normal"/>
              <w:numPr>
                <w:ilvl w:val="0"/>
                <w:numId w:val="2"/>
              </w:numPr>
              <w:rPr>
                <w:rFonts w:ascii="Arial" w:hAnsi="Arial" w:cs="Arial"/>
                <w:sz w:val="20"/>
                <w:szCs w:val="20"/>
              </w:rPr>
            </w:pPr>
            <w:r>
              <w:rPr>
                <w:rFonts w:cs="Arial" w:ascii="Arial" w:hAnsi="Arial"/>
                <w:sz w:val="20"/>
                <w:szCs w:val="20"/>
              </w:rPr>
              <w:t>A brief mention of regulatory compliance frameworks in the abstract would strengthen the relevance of the study</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r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manuscript is scientifically sound and methodologically rigorous. The review comprehensively covers AI-driven software testing methodologies and their application in healthcare. The methodology section effectively details the systematic approach followed. The inclusion and exclusion criteria are well-defined, ensuring the reliability of selected studies. The discussion of AI techniques, such as machine learning, NLP, and reinforcement learning in testing, is well-articula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edi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references are extensive and cover relevant research studies up to 2024. However, additional references on recent advancements in explainable AI (XAI) for software testing and federated learning in healthcare applications could enhance the discussion. Some references appear older; prioritizing more recent studies from 2021-2024 would improve the paper's releva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is well-written with clear technical language. However, minor grammatical refinements and restructuring of a few sentences can enhance readability. A professional proofreading pass is recommended for fluenc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sz w:val="20"/>
                <w:szCs w:val="20"/>
              </w:rPr>
            </w:pPr>
            <w:r>
              <w:rPr>
                <w:rFonts w:cs="Arial" w:ascii="Arial" w:hAnsi="Arial"/>
                <w:sz w:val="20"/>
                <w:szCs w:val="20"/>
              </w:rPr>
              <w:t>The paper could benefit from a comparative table summarizing different AI-powered testing methodologies, their advantages, limitations, and real-world applications.</w:t>
            </w:r>
          </w:p>
          <w:p>
            <w:pPr>
              <w:pStyle w:val="NormalWeb"/>
              <w:numPr>
                <w:ilvl w:val="0"/>
                <w:numId w:val="3"/>
              </w:numPr>
              <w:spacing w:before="0" w:after="0"/>
              <w:rPr>
                <w:rFonts w:ascii="Arial" w:hAnsi="Arial" w:cs="Arial"/>
                <w:sz w:val="20"/>
                <w:szCs w:val="20"/>
              </w:rPr>
            </w:pPr>
            <w:r>
              <w:rPr>
                <w:rFonts w:cs="Arial" w:ascii="Arial" w:hAnsi="Arial"/>
                <w:sz w:val="20"/>
                <w:szCs w:val="20"/>
              </w:rPr>
              <w:t>More emphasis on real-world case studies of AI-powered testing in healthcare applications would strengthen the practical relevance of the findings.</w:t>
            </w:r>
          </w:p>
          <w:p>
            <w:pPr>
              <w:pStyle w:val="NormalWeb"/>
              <w:numPr>
                <w:ilvl w:val="0"/>
                <w:numId w:val="3"/>
              </w:numPr>
              <w:spacing w:before="0" w:after="0"/>
              <w:rPr/>
            </w:pPr>
            <w:r>
              <w:rPr>
                <w:rFonts w:cs="Arial" w:ascii="Arial" w:hAnsi="Arial"/>
                <w:sz w:val="20"/>
                <w:szCs w:val="20"/>
              </w:rPr>
              <w:t>The ethical concerns of AI-based testing should be expanded further, particularly on bias mitigation and accountability mechanisms.</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98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4:23:00Z</dcterms:created>
  <dc:creator>anonymous</dc:creator>
  <dc:description/>
  <cp:keywords/>
  <dc:language>en-US</dc:language>
  <cp:lastModifiedBy>Editor-11</cp:lastModifiedBy>
  <dcterms:modified xsi:type="dcterms:W3CDTF">2025-03-24T08:01:00Z</dcterms:modified>
  <cp:revision>8</cp:revision>
  <dc:subject/>
  <dc:title/>
</cp:coreProperties>
</file>