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15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rnet of Things in Petroleum: A Review of Benefits and Challeng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IOT in petroleum Sector has been clearly sta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oT is one of the most critical drivers of innovation and sustainability within the oil and gas indust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addition of Poi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the paper presentation is goo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much more better if the importance of IOT is presented pictori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13:00Z</dcterms:created>
  <dc:creator>anonymous</dc:creator>
  <dc:description/>
  <cp:keywords/>
  <dc:language>en-US</dc:language>
  <cp:lastModifiedBy>Editor-11</cp:lastModifiedBy>
  <dcterms:modified xsi:type="dcterms:W3CDTF">2025-02-19T11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fb023825940a5d9cb750d0a06992b7d7576f37dffcd0497326470994b4e7c06</vt:lpwstr>
  </property>
</Properties>
</file>