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150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egrating Digital Twin Technology in Energy Management: A Review of Smart Building Solu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paper explores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Digital Twin (DT) technology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smart building energy management, which is a timely and important topic. However, it lacks a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clear research gap, and the discussion remains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descriptive rather than analytical. A stronger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theoretical foundation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structured methodology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would enhance its imp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itle is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too broad and generic. A more precise title could be:</w:t>
              <w:br/>
              <w:t>"Digital Twin Technology for Smart Building Energy Management: A Critical Review."</w:t>
              <w:br/>
              <w:t>This would better reflect the paper’s focu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 provides an overview but lacks specifics. It should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ly state the research gap this review address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line how the literature was selected and analyz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ize key insights and contributions rather than just describing DT’s potenti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bstract is modifi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he paper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lacks a clear methodology - how were the studies selected? What criteria were used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literature review is mostly descriptive - more critical comparisons are need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conclusion needs stronger synthesis - what are the key takeaways? What gaps remain for future research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Revsi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references are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outdated, and recent studies (2023–2024) should be incorpora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sections feel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repetitive streamlining the content would improve readabi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 ethical concerns no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2</cp:lastModifiedBy>
  <dcterms:modified xsi:type="dcterms:W3CDTF">2025-04-18T12:05:00Z</dcterms:modified>
  <cp:revision>119</cp:revision>
  <dc:subject/>
  <dc:title/>
</cp:coreProperties>
</file>