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48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the Synergistic Influence of Textile Additive on Thermal Behaviour of Recycled Plastic Materi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contributes to ongoing research on sustainable waste-to-energy solutions by examining the thermal characteristics of plastic-textile composites. It highlights the synergistic role of textile additives in modifying combustion and degradation behavior, providing insights valuable for briquette-based energy recovery. The experimental analysis aligns with global sustainability goals, offering practical relevance for regions grappling with poor waste management infrastructure. However, clearer articulation of the implications for large-scale application and emissions mitigation would further enhance its impa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37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effectively summarizes the methodology, findings, and broader relevance.</w:t>
              <w:br/>
              <w:t xml:space="preserve">However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briefly highlighting the environmental risks associated with combustion byproducts would make it more balanc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for review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study is scientifically sound with appropriate use of TGA/DTG and elemental analysis.</w:t>
              <w:br/>
              <w:t>However, the regression section lacks interpretability due to the small sample size; a cautionary statement should be added regarding its limita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sufficient and include recent sources.</w:t>
              <w:br/>
              <w:t>However, the inclusion of more studies on real-world briquette performance or field-testing outcomes would strengthen practical relevanc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is mostly clear and formal.</w:t>
              <w:br/>
              <w:t>However, a few sections, especially in the discussion, contain repetitive phrases that could be trimmed for better flo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7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addresses an important waste-to-energy topic with practical implications for environmental engineering. Enhancing the discussion on real-world applicability, combustion emissions, and economic feasibility could expand its releva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Minor Revision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16:00Z</dcterms:created>
  <dc:creator>anonymous</dc:creator>
  <dc:description/>
  <cp:keywords/>
  <dc:language>en-US</dc:language>
  <cp:lastModifiedBy>SDI 1137</cp:lastModifiedBy>
  <dcterms:modified xsi:type="dcterms:W3CDTF">2025-04-17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05697f60688da0d0a148404f49f4f1bbe8f2bd137b55287ac1f20b0741b00c0</vt:lpwstr>
  </property>
</Properties>
</file>