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47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newable Energy Policy and Sustainable Development in Nigeria: A Systematic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jour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e manuscript is very important to our scientific community owing the important of energy to the sustainable development in our communities. The alternative power supply policy is actually go out of control for most investors , it good we remind the government the need stand up the support of the poor mas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Very suitabl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e abstract is fair and needed empirical evidences to substantiate his clai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iven the nature of this paper, the inclusion of empirical evidence in the abstract may not be necessary. However, all relevant evidence is thoroughly presented in the main body of the 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It’s scientifically correct using good tool for finding information at different years from 2010 to 2018 and the data were used for a hypothetical deductions and was able to draw inference with the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Very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very easy to read , execpt with minor spelling corrections ident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Grammar editing don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2:51:00Z</dcterms:created>
  <dc:creator>anonymous</dc:creator>
  <dc:description/>
  <cp:keywords/>
  <dc:language>en-US</dc:language>
  <cp:lastModifiedBy>CPU SDI 1080</cp:lastModifiedBy>
  <dcterms:modified xsi:type="dcterms:W3CDTF">2025-04-22T10: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3DBFECFE47474EA440C52D71F77D6A_13</vt:lpwstr>
  </property>
  <property fmtid="{D5CDD505-2E9C-101B-9397-08002B2CF9AE}" pid="3" name="KSOProductBuildVer">
    <vt:lpwstr>1033-12.2.0.20795</vt:lpwstr>
  </property>
  <property fmtid="{D5CDD505-2E9C-101B-9397-08002B2CF9AE}" pid="4" name="__Grammarly_42___1">
    <vt:lpwstr>__Grammarly_42___1</vt:lpwstr>
  </property>
  <property fmtid="{D5CDD505-2E9C-101B-9397-08002B2CF9AE}" pid="5" name="__Grammarly_42____i">
    <vt:lpwstr>__Grammarly_42____i</vt:lpwstr>
  </property>
</Properties>
</file>