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Energy Research and Review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NRR_13437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pPr>
            <w:r>
              <w:rPr>
                <w:rFonts w:cs="Arial" w:ascii="Arial" w:hAnsi="Arial"/>
                <w:b/>
                <w:sz w:val="20"/>
                <w:szCs w:val="20"/>
                <w:lang w:val="en-GB"/>
              </w:rPr>
              <w:t>ASSESSMENT OF</w:t>
            </w:r>
            <w:r>
              <w:rPr>
                <w:rFonts w:cs="Arial" w:ascii="Arial" w:hAnsi="Arial"/>
                <w:b/>
                <w:sz w:val="20"/>
                <w:szCs w:val="20"/>
              </w:rPr>
              <w:t xml:space="preserve"> DEVELOPED</w:t>
            </w:r>
            <w:r>
              <w:rPr>
                <w:rFonts w:cs="Arial" w:ascii="Arial" w:hAnsi="Arial"/>
                <w:b/>
                <w:sz w:val="20"/>
                <w:szCs w:val="20"/>
                <w:lang w:val="en-GB"/>
              </w:rPr>
              <w:t xml:space="preserve"> COCONUT (Cocos nucifera) SHELL-BASED CHARCOA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 have read a lot of articles about the use of coconut shells as briquettes in your writing. From your writing, it only describes its use but does not find any developments that you can do from what you do. Maybe it can be improved again with steps that can be taken to increase the use of briquettes from coconut shells in your writ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 xml:space="preserve">I have added a section within the conclusion that talks about the increased uses of briquettes from coconut shell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is not appropriate because the development of coconut shell briquettes is very little discussed in this writ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I have changed the title from “DEVELOPMENT AND ASSESSMENT” into “ASSESSMENT OF DEVELOPED” which still keeps the developed but doesn’t make it the main focu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title discusses the development of charcoal making from scalp, but the development described is not visible in the abstra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I have described the development procedure within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article you provided has been well describ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please use references from scientific articles from the last 10 years. You can use mendeley and get research titles that are relevant to your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Articles that exceed 10 years have been purged from the paper.</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Go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ank you.</w:t>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161"/>
        <w:gridCol w:w="7929"/>
        <w:gridCol w:w="6841"/>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16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792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1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68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rPr>
            </w:pPr>
            <w:r>
              <w:rPr>
                <w:rFonts w:eastAsia="Arial Unicode MS" w:cs="Arial" w:ascii="Arial" w:hAnsi="Arial"/>
                <w:sz w:val="20"/>
                <w:szCs w:val="20"/>
              </w:rPr>
              <w:t>None to my knowledge.</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nrr.com/index.php/JEN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Editor-11</cp:lastModifiedBy>
  <dcterms:modified xsi:type="dcterms:W3CDTF">2025-04-16T10: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2B070720E24721943465256432C0EF_12</vt:lpwstr>
  </property>
  <property fmtid="{D5CDD505-2E9C-101B-9397-08002B2CF9AE}" pid="3" name="KSOProductBuildVer">
    <vt:lpwstr>1033-12.2.0.20795</vt:lpwstr>
  </property>
</Properties>
</file>