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43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SSMENT OF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EVELOPE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COCONUT (Cocos nucifera) SHELL-BASED CHARCO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THE COUNTRY IT IS CARRIED OUT IS IMPORTANT AS IT IS PART OF THE DEVELOPING COUNTRY, THUS STUDY OF THIS NATUYRE IS ESSENTIAL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CONVERTING COCONUT SHELLS WHOSE FRUITS AND WATER HAVE BEEN CONSUMED IS CONSIDERED AN ECO FRIENDLY PIECE OF STUD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ENERGY IS AN ESSENTIAL PART OF EVERY FACET OF LIFE IN THIS ERA, THEREFORE, A STUDY THAT CONVERTS WASTED TO USEFUL ENERGY, USING SCIENTIFIC METHODS, IS A NOVEL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o much for your acknowledge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REASOND FOR THE STUD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EXACT DATES IN THE MONTHS THE STUDY WAS CARRIED OU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reason for the study was added within the aims section.</w:t>
              <w:br/>
              <w:t>II. The exact dates in the months the study was carried out was not added however the timeframe it was conducted in was added instead, I hope that is alrigh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THEY RECENT SUFFICIENTLY, EXCEPT THAT THERE WERE 28 REFERENCES AT THE END OF THE STUDY, WHILE IN-TEXT REFERENCES AMOUNTED TO 30. THIS DIFFERENCE SHOULD BE ADDRE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difference was addressed to my knowledge and were adjusted or removed accordingl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SINCE THE STUDY HAS BEEN CONDUCTED, THE USE OF FUTURE TENSES LIKE WILL SHOULD BE AVOIDED, AS SEEN IN PARAGRAPH OF THE INTROD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ALSO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ORE ACADEMIC ARGUMENTS ARE NEEDED IN THE INTRODUCTIOJN, INCLUDING USE OF COCONUT SHELLS IN OTHER REGIONS OF THE WORLD, ESPECIALLY DEVELOPING O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SOURCES OF MAPS, TABLES AND FIGURES SHOULD BE PROVIDED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ACCEPT WITH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d Future Tenses into Past Ten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has been added onto the study within the Introduct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e maps where sourced directly from Google Earth. Tables and Figures were created by the researchers via Microsoft Wor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re are none to me and my team’s knowledge, thank you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38:00Z</dcterms:created>
  <dc:creator>anonymous</dc:creator>
  <dc:description/>
  <cp:keywords/>
  <dc:language>en-US</dc:language>
  <cp:lastModifiedBy>Editor-11</cp:lastModifiedBy>
  <dcterms:modified xsi:type="dcterms:W3CDTF">2025-04-16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b98efe407407899e0945d99752842</vt:lpwstr>
  </property>
  <property fmtid="{D5CDD505-2E9C-101B-9397-08002B2CF9AE}" pid="3" name="KSOProductBuildVer">
    <vt:lpwstr>1033-12.2.0.20795</vt:lpwstr>
  </property>
</Properties>
</file>